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Паскин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Паскинского сель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на 2025 год и на плановый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ериод 2026-2027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БЮДЖЕТА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7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7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7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7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7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944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944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944,8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944,86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ЖУРАВЛЕВА</cp:lastModifiedBy>
  <cp:lastPrinted>2025-07-11T09:06:00Z</cp:lastPrinted>
  <dcterms:modified xsi:type="dcterms:W3CDTF">2025-08-22T12:09:00Z</dcterms:modified>
  <cp:revision>100</cp:revision>
  <dc:subject/>
  <dc:title>                                                                                                                                                      </dc:title>
</cp:coreProperties>
</file>