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trike/>
        </w:rPr>
      </w:pPr>
      <w:r>
        <w:rPr>
          <w:b/>
          <w:smallCaps/>
          <w:strike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СПРАВКА-УВЕДОМЛЕНИЕ № 1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на 20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1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02"/>
        <w:gridCol w:w="3777"/>
        <w:gridCol w:w="1498"/>
      </w:tblGrid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: МУ администрация МО Паскинское сельское по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ное наименование получателя бюджетных средств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Решение Думы от 27.06.2025 № 4/1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2 02 49999 10 0000 1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0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Г. Г. Калимул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27» июня 2025 г.                                                                                         Н. П. Журав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мп)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30:00Z</dcterms:created>
  <dc:creator>KS</dc:creator>
  <dc:description/>
  <cp:keywords/>
  <dc:language>en-US</dc:language>
  <cp:lastModifiedBy>ЖУРАВЛЕВА</cp:lastModifiedBy>
  <cp:lastPrinted>2024-09-16T08:17:00Z</cp:lastPrinted>
  <dcterms:modified xsi:type="dcterms:W3CDTF">2025-06-25T07:14:00Z</dcterms:modified>
  <cp:revision>181</cp:revision>
  <dc:subject/>
  <dc:title/>
</cp:coreProperties>
</file>