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5812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98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698"/>
      </w:tblGrid>
      <w:tr>
        <w:trPr>
          <w:trHeight w:val="23" w:hRule="atLeast"/>
        </w:trPr>
        <w:tc>
          <w:tcPr>
            <w:tcW w:w="52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          Паскинского сельского посе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т 14.04.2025 № 19</w:t>
      </w:r>
    </w:p>
    <w:p>
      <w:pPr>
        <w:pStyle w:val="Normal"/>
        <w:widowControl w:val="false"/>
        <w:autoSpaceDE w:val="false"/>
        <w:spacing w:before="240" w:after="60"/>
        <w:ind w:left="3372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сполнении бюджета Паскин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вартал 2025 год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25 года бюджет сельского поселения по доходам исполнен в сумме 627436руб.38коп., по расходам в сумме 631272 руб.20 коп. </w:t>
      </w:r>
      <w:r>
        <w:rPr>
          <w:bCs/>
          <w:sz w:val="28"/>
          <w:szCs w:val="28"/>
        </w:rPr>
        <w:t>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25 года,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вартал 2025 года, согласно приложению № 2;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распределению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з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вартал 2025 года,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ведомственной структуре расходов бюджета Паскинского сельского поселения з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вартал 2025 года, согласно приложению № 4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812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ЖУРАВЛЕВА</cp:lastModifiedBy>
  <cp:lastPrinted>2025-04-14T15:01:00Z</cp:lastPrinted>
  <dcterms:modified xsi:type="dcterms:W3CDTF">2025-04-14T12:08:00Z</dcterms:modified>
  <cp:revision>505</cp:revision>
  <dc:subject/>
  <dc:title/>
</cp:coreProperties>
</file>