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2.04. 2025                                                                                                            № 3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3.12.2024 года № 7/1 «О бюджете Паскинского сельского поселения                       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3.12.2024 № 7/1 «О бюджете   Паскинского сельского поселения на 2025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2" w:name="_Hlk95379642"/>
      <w:r>
        <w:rPr>
          <w:sz w:val="28"/>
          <w:szCs w:val="28"/>
        </w:rPr>
        <w:t>1.2 Приложение № 7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Г. Г. Калимулл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5-02-25T11:22:00Z</cp:lastPrinted>
  <dcterms:modified xsi:type="dcterms:W3CDTF">2025-04-22T05:27:00Z</dcterms:modified>
  <cp:revision>196</cp:revision>
  <dc:subject/>
  <dc:title/>
</cp:coreProperties>
</file>