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5                                                                                                      № 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4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2904565 рублей 40 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3025426 рублей 28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бюджета         120860 рублей 88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4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4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4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Перечень публичных нормативных обязательств, подлежащих исполнению за счет средств сельского поселения с указанием бюджетных ассигнований за 2024 год согласно приложению 7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П. С. 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 главы Паскинского                                                             Н. П. Жура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4-03-19T08:29:00Z</cp:lastPrinted>
  <dcterms:modified xsi:type="dcterms:W3CDTF">2025-03-30T12:34:00Z</dcterms:modified>
  <cp:revision>232</cp:revision>
  <dc:subject/>
  <dc:title>ПРОЕКТ</dc:title>
</cp:coreProperties>
</file>