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КИН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ЛЬМЕЗС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Па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0.00.2025                                                                                                      № 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б утверждении отчета об исполнении бюджета Паск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за 2024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.2 ст.15, ст.46 Положения о бюджетном процессе в муниципальном образовании Паскинское сельское поселение, утвержденного Решением Паскинской сельской думы №5/5 от 20.11.2014г., Паскин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Паскинского сельского поселения за 2024 год: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2904565 рублей 40 коп.</w:t>
      </w:r>
    </w:p>
    <w:p>
      <w:pPr>
        <w:pStyle w:val="Normal"/>
        <w:ind w:left="795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в сумме 3025426 рублей 28 коп.</w:t>
      </w:r>
    </w:p>
    <w:p>
      <w:pPr>
        <w:pStyle w:val="Normal"/>
        <w:ind w:left="7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ефицит бюджета         120860 рублей 88 коп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источникам финансирования дефицита бюджета Паскинского сельского поселения, согласно приложению № 1. Прилагаетс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 по доходам бюджета Паскинского сельского поселения по кодам видов доходов, подвидов доходов, классификации операции сектора государственного управления, относящихся к доходам бюджета, согласно приложению № 2. Прилагаетс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 по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оходам бюджета Паскинского    сельского поселения за 2024 год по кодам классификации доходов бюджетов,</w:t>
      </w:r>
      <w:r>
        <w:rPr>
          <w:sz w:val="28"/>
          <w:szCs w:val="28"/>
        </w:rPr>
        <w:t xml:space="preserve"> согласно приложению №3. Прилагается;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по расходам бюджета Паскинского сельского поселения по разделам, подразделам классификации расходов бюджета в 2024 году, согласно приложению № 4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 по расходам бюджета сельского поселения на реализацию муниципальных программ в 2024 году, согласно приложению № 5. Прилага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 по ведомственной структуре расходов бюджета сельского посел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  № 6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 Перечень публичных нормативных обязательств, подлежащих исполнению за счет средств сельского поселения с указанием бюджетных ассигнований за 2024 год согласно приложению 7.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/>
        <w:t xml:space="preserve">       </w:t>
      </w:r>
      <w:r>
        <w:rPr/>
        <w:t xml:space="preserve">2. </w:t>
      </w:r>
      <w:r>
        <w:rPr>
          <w:sz w:val="28"/>
          <w:szCs w:val="28"/>
        </w:rPr>
        <w:t>В соответствии пунктом 3 статьи 7 Устава муниципального образования Паскинское сельское поселение обнародовать настоящее решение путем первого вывешивания его полного текста для всеобщего ознакомления на информационных стендах, досках в общедоступных местах по адресам, определяемым решением сельской Думы в течение пяти дней со дня подписания настоящего решения, а также в сети Интернет на сайте муниципального образования Паскинское сель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аскинской                                                        П. С. Яшп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 о главы Паскинского                                                             Н. П. Жура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3:20:00Z</dcterms:created>
  <dc:creator>user16</dc:creator>
  <dc:description/>
  <cp:keywords/>
  <dc:language>en-US</dc:language>
  <cp:lastModifiedBy>ЖУРАВЛЕВА</cp:lastModifiedBy>
  <cp:lastPrinted>2024-03-19T08:29:00Z</cp:lastPrinted>
  <dcterms:modified xsi:type="dcterms:W3CDTF">2025-03-21T06:27:00Z</dcterms:modified>
  <cp:revision>226</cp:revision>
  <dc:subject/>
  <dc:title>ПРОЕКТ</dc:title>
</cp:coreProperties>
</file>