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7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Паскинской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т 00.0.2025г. № 0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сельского поселения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уб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1560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4г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5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65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ЖУРАВЛЕВА</cp:lastModifiedBy>
  <cp:lastPrinted>2023-07-12T14:25:00Z</cp:lastPrinted>
  <dcterms:modified xsi:type="dcterms:W3CDTF">2025-02-14T08:51:00Z</dcterms:modified>
  <cp:revision>57</cp:revision>
  <dc:subject/>
  <dc:title>Приложение         </dc:title>
</cp:coreProperties>
</file>