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3.12. 2024                                                                                                            № 7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5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5 год и на плановый период 2026 и 2027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5 год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) 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5 год в сумме 1,0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6 год в сумме 1,0 тыс.рублей и на 2027 год в сумме 1,0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6 год в сумме    59,2 тыс. рублей и на 2027 год в сумме   122,0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6) объем бюджетных ассигнований дорожного фонда Паскинского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5 год в сумме 243,3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6 год в сумме 246,4 тыс. рублей и на 2027 год в сумме 256,5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Установить, что бюджетные ассигнования дорожного фонда Паскинского сельского поселения Кильмезского района Кировской области направляютс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 xml:space="preserve">7) объем межбюджетных трансфертов администрации Паскинского сельского поселения, связанных с передачей отдельных полномочий администрации Кильмезского муниципального района: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о решению вопросов местного значения в сфере градостроительной деятельности на 2025 год в сумме 16,3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8) объем межбюджетных трансфертов администрации Паскинского сельского поселения, связанных с передачей части полномочий финансовому управлению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5 год в сумме 5,5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9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в сумме 125,7 тыс. рублей согласно </w:t>
      </w:r>
      <w:r>
        <w:rPr>
          <w:position w:val="24"/>
          <w:sz w:val="28"/>
          <w:szCs w:val="28"/>
          <w:u w:val="single"/>
        </w:rPr>
        <w:t>приложению 1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в сумме 113,1 тыс. рублей и на 2027 год в сумме 113,1 тыс. рублей согласно </w:t>
      </w:r>
      <w:r>
        <w:rPr>
          <w:position w:val="24"/>
          <w:sz w:val="28"/>
          <w:szCs w:val="28"/>
          <w:u w:val="single"/>
        </w:rPr>
        <w:t>приложению 1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еречень и коды статей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Паскин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8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5 году и на плановый период 2026-2027 годы не предоставляютс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</w:t>
      </w:r>
      <w:r>
        <w:rPr>
          <w:position w:val="24"/>
          <w:sz w:val="28"/>
          <w:szCs w:val="28"/>
        </w:rPr>
        <w:t>3. Муниципальные заимствования в 2025 году и плановом периоде 2026-2027 годах не осуществляются;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5 году и на плановый период 2026-2027гг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вступает в силу с 1 января 2025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. о главы Паскинского сельского поселения:                                Н. П. Журавлева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12-10T07:04:00Z</cp:lastPrinted>
  <dcterms:modified xsi:type="dcterms:W3CDTF">2024-12-18T11:11:00Z</dcterms:modified>
  <cp:revision>156</cp:revision>
  <dc:subject/>
  <dc:title/>
</cp:coreProperties>
</file>