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4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К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0.12. 2024                                                                                                            № 00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аскинского сельского поселения на 2025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6 и 2027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основные характеристики бюджета сельского поселения   на 2025 год и на плановый период 2026 и 2027 годов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Статья 2. Доходы бюджета сельского поселения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bookmarkStart w:id="0" w:name="_Hlk25582809"/>
      <w:r>
        <w:rPr>
          <w:position w:val="24"/>
          <w:sz w:val="28"/>
          <w:szCs w:val="28"/>
        </w:rPr>
        <w:t>1)</w:t>
      </w:r>
      <w:bookmarkEnd w:id="0"/>
      <w:r>
        <w:rPr>
          <w:position w:val="24"/>
          <w:sz w:val="28"/>
          <w:szCs w:val="28"/>
        </w:rPr>
        <w:t xml:space="preserve"> на 2025 год согласно </w:t>
      </w:r>
      <w:r>
        <w:rPr>
          <w:position w:val="24"/>
          <w:sz w:val="28"/>
          <w:szCs w:val="28"/>
          <w:u w:val="single"/>
        </w:rPr>
        <w:t>приложению 2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2) 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 Расходы бюджета сельского поселения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перечень и коды главных распорядителей средств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2.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Паски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7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)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10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4) размер резервного фонда администрации Паскинского сельского поселения Кильмезского района Кировской области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5 год в сумме 1,0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6 год в сумме 1,0 тыс.рублей и на 2027 год в сумме 1,0 тыс. рублей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5) общий объем условно утверждаемых расходов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6 год в сумме    59,2 тыс. рублей и на 2027 год в сумме   122,0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6) объем бюджетных ассигнований дорожного фонда Паскинского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5 год в сумме 243,3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6 год в сумме 246,4 тыс. рублей и на 2027 год в сумме 256,5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Установить, что бюджетные ассигнования дорожного фонда Паскинского сельского поселения Кильмезского района Кировской области направляются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 дорожной деятельности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 xml:space="preserve">7) объем межбюджетных трансфертов администрации Паскинского сельского поселения, связанных с передачей отдельных полномочий администрации Кильмезского муниципального района: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по решению вопросов местного значения в сфере градостроительной деятельности на 2025 год в сумме 16,3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8) объем межбюджетных трансфертов администрации Паскинского сельского поселения, связанных с передачей части полномочий финансовому управлению администрации Кильмезского муниципального района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по решению вопросов по передаче полномочий по осуществлению внутреннего муниципального финансового контроля на 2025 год в сумме 5,5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9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5 год в сумме 125,7 тыс. рублей согласно </w:t>
      </w:r>
      <w:r>
        <w:rPr>
          <w:position w:val="24"/>
          <w:sz w:val="28"/>
          <w:szCs w:val="28"/>
          <w:u w:val="single"/>
        </w:rPr>
        <w:t>приложению 1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 в сумме 113,1 тыс. рублей и на 2027 год в сумме 113,1 тыс. рублей согласно </w:t>
      </w:r>
      <w:r>
        <w:rPr>
          <w:position w:val="24"/>
          <w:sz w:val="28"/>
          <w:szCs w:val="28"/>
          <w:u w:val="single"/>
        </w:rPr>
        <w:t>приложению 1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left="708" w:hanging="0"/>
        <w:jc w:val="both"/>
        <w:rPr/>
      </w:pPr>
      <w:r>
        <w:rPr>
          <w:b/>
          <w:position w:val="24"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left="708" w:hanging="0"/>
        <w:jc w:val="both"/>
        <w:rPr/>
      </w:pPr>
      <w:r>
        <w:rPr>
          <w:position w:val="24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перечень и коды статей источников финансирования дефицита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11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>источники финансирования дефицита бюджета сельского поселения: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12</w:t>
      </w:r>
      <w:r>
        <w:rPr>
          <w:position w:val="24"/>
          <w:sz w:val="28"/>
          <w:szCs w:val="28"/>
        </w:rPr>
        <w:t xml:space="preserve"> к настоящему Решению; 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1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5. Муниципальный внутренний долг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становить верхний предел муниципального внутреннего долга Паскинского 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. рублей, в том числе верхний предел долга по муниципальным гарантиям Паскинского сельского поселения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января 2027 года в сумме 0,0 тыс. рублей, в том числе верхний предел долга по муниципальным гарантиям Паскинского сельского поселения в сумме 0,0 тыс. 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8 года в сумме 0,0 тыс. рублей., в том числе верхний предел долга по муниципальным гарантиям Паскинского сельского поселения в сумме 0,0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>2. Муниципальные гарантии в 2025 году и на плановый период 2026-2027 годы не предоставляютс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</w:t>
      </w:r>
      <w:r>
        <w:rPr>
          <w:position w:val="24"/>
          <w:sz w:val="28"/>
          <w:szCs w:val="28"/>
        </w:rPr>
        <w:t>3. Муниципальные заимствования в 2025 году и плановом периоде 2026-2027 годах не осуществляются;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position w:val="24"/>
          <w:sz w:val="28"/>
          <w:szCs w:val="28"/>
        </w:rPr>
        <w:t>Статья 6. О передаче отдельных полномочий получателя средств бюджета сельского поселения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</w:t>
      </w:r>
      <w:r>
        <w:rPr>
          <w:position w:val="24"/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position w:val="24"/>
          <w:sz w:val="28"/>
          <w:szCs w:val="28"/>
        </w:rPr>
        <w:t>Статья 7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Паск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5 году и на плановый период 2026-2027гг налоговых льгот, а также пониженных и дифференцированных ставок по налогу на имущество физических лиц и земельному налогу</w:t>
      </w:r>
      <w:r>
        <w:rPr>
          <w:b/>
          <w:position w:val="24"/>
          <w:sz w:val="28"/>
          <w:szCs w:val="28"/>
        </w:rPr>
        <w:t xml:space="preserve">. </w:t>
      </w:r>
    </w:p>
    <w:p>
      <w:pPr>
        <w:pStyle w:val="Normal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8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вступает в силу с 1 января 2025 года и подлежит опубликованию на сайте администрации Паскинского сельского поселения в сети Интернет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Председатель Паскинской сельской Думы                                       П.С.Яшпаев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. о главы Паскинского сельского поселения:                                Н. П. Журавлева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4-12-10T07:04:00Z</cp:lastPrinted>
  <dcterms:modified xsi:type="dcterms:W3CDTF">2024-12-10T04:05:00Z</dcterms:modified>
  <cp:revision>152</cp:revision>
  <dc:subject/>
  <dc:title/>
</cp:coreProperties>
</file>