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position w:val="24"/>
          <w:sz w:val="28"/>
          <w:szCs w:val="28"/>
        </w:rPr>
        <w:t>3.12. 2024                                                                                                            № 7/2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Паскинской сельской Думы                                           от 18.12.2023 года № 6/1 «О бюджете Паскинского сельского поселения                       на 2024 год и плановый период 2025 и 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2 Устава муниципального образования Паскинское сельское поселение Кильмезского района Кировской области, Паскинская сельская Дума решила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нести в Решение Паскинской сельской Думы от 18.12.2023 № 6/1 «О бюджете   Паскинского сельского поселения на 2024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bookmarkStart w:id="0" w:name="_Hlk64366740"/>
      <w:bookmarkStart w:id="1" w:name="_Hlk41484817"/>
      <w:r>
        <w:rPr>
          <w:sz w:val="28"/>
          <w:szCs w:val="28"/>
        </w:rPr>
        <w:t xml:space="preserve"> </w:t>
      </w:r>
      <w:bookmarkStart w:id="2" w:name="_Hlk95379642"/>
      <w:r>
        <w:rPr>
          <w:sz w:val="28"/>
          <w:szCs w:val="28"/>
        </w:rPr>
        <w:t>1.1 Приложение № 1 утвердить в новой редакции. Прилагается.</w:t>
      </w:r>
      <w:bookmarkEnd w:id="2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иложение № 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Приложение № 5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 Приложение № 7 утвердить в новой редакции. Прилагается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 Приложение № 9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 Приложение № 12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bookmarkStart w:id="3" w:name="_Hlk32996941"/>
      <w:bookmarkEnd w:id="0"/>
      <w:bookmarkEnd w:id="1"/>
      <w:bookmarkEnd w:id="3"/>
      <w:r>
        <w:rPr>
          <w:sz w:val="28"/>
          <w:szCs w:val="28"/>
        </w:rPr>
        <w:t>2. 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bookmarkStart w:id="4" w:name="_Hlk32996941"/>
      <w:bookmarkEnd w:id="4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ельской Думы                                                        П. С. Яшпаев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 о главы Паскинского сельского поселения                             Н. П. Журавлева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4-12-21T11:59:00Z</cp:lastPrinted>
  <dcterms:modified xsi:type="dcterms:W3CDTF">2024-12-21T08:59:00Z</dcterms:modified>
  <cp:revision>208</cp:revision>
  <dc:subject/>
  <dc:title/>
</cp:coreProperties>
</file>