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Паскинской сельско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умы «О бюджете Паскинского сель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еления на 2025 год и на плановый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ериод 2026-2027 годов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БЮДЖЕТА НА 2025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86,7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86,7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86,7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86,7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86,7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86,7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86,7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86,75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ЖУРАВЛЕВА</cp:lastModifiedBy>
  <cp:lastPrinted>2021-11-20T09:50:00Z</cp:lastPrinted>
  <dcterms:modified xsi:type="dcterms:W3CDTF">2024-12-18T11:54:00Z</dcterms:modified>
  <cp:revision>90</cp:revision>
  <dc:subject/>
  <dc:title>                                                                                                                                                      </dc:title>
</cp:coreProperties>
</file>