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7.09. 2024                                                                                                            № 5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18.12.2023 года № 6/1 «О бюджете Паскинского сельского поселения                      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18.12.2023 № 6/1 «О бюджете   Паскинского сельского поселения на 2024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95379642"/>
      <w:r>
        <w:rPr>
          <w:sz w:val="28"/>
          <w:szCs w:val="28"/>
        </w:rPr>
        <w:t>1.1 Приложение № 1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Приложение № 7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  П.С.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  Н.Ф.Салих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09-16T08:12:00Z</cp:lastPrinted>
  <dcterms:modified xsi:type="dcterms:W3CDTF">2024-09-16T05:13:00Z</dcterms:modified>
  <cp:revision>198</cp:revision>
  <dc:subject/>
  <dc:title/>
</cp:coreProperties>
</file>