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К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д.Паска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17.04. 2024                                                                                                            № 3/1</w:t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Паскинской сельской Думы                                           от 18.12.2023 года № 6/1 «О бюджете Паскинского сельского поселения                       на 2024 год и плановый период 2025 и 2026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90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22 Устава муниципального образования Паскинское сельское поселение Кильмезского района Кировской области, Паскинская сельская Дума решила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Внести в Решение Паскинской сельской Думы от 18.12.2023 № 6/1 «О бюджете   Паскинского сельского поселения на 2024 и на плановый период 2025 и 2026 годов» следующие изменения и дополн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bookmarkStart w:id="0" w:name="_Hlk64366740"/>
      <w:bookmarkStart w:id="1" w:name="_Hlk41484817"/>
      <w:r>
        <w:rPr>
          <w:sz w:val="28"/>
          <w:szCs w:val="28"/>
        </w:rPr>
        <w:t xml:space="preserve"> </w:t>
      </w:r>
      <w:bookmarkStart w:id="2" w:name="_Hlk95379642"/>
      <w:r>
        <w:rPr>
          <w:sz w:val="28"/>
          <w:szCs w:val="28"/>
        </w:rPr>
        <w:t>1.1 Приложение № 7 утвердить в новой редакции. Прилагается.</w:t>
      </w:r>
      <w:bookmarkEnd w:id="2"/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 Приложение № 9 утвердить в новой редакции. Прилагае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bookmarkStart w:id="3" w:name="_Hlk32996941"/>
      <w:bookmarkEnd w:id="0"/>
      <w:bookmarkEnd w:id="1"/>
      <w:r>
        <w:rPr>
          <w:sz w:val="28"/>
          <w:szCs w:val="28"/>
        </w:rPr>
        <w:t>2. В соответствии пунктом 3 статьи 7 Устава муниципального образования Паскинское 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Паскинское сельское поселение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ельской Думы                                                            П.С.Яшпаев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аскинского сельского поселения                                          Н.Ф.Салих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position w:val="2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4498" w:leader="none"/>
        </w:tabs>
        <w:ind w:right="0" w:hanging="0"/>
        <w:rPr/>
      </w:pPr>
      <w:r>
        <w:rPr>
          <w:rFonts w:cs="Times New Roman" w:ascii="Times New Roman" w:hAnsi="Times New Roman"/>
          <w:position w:val="24"/>
          <w:sz w:val="28"/>
          <w:szCs w:val="28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sz w:val="32"/>
      <w:szCs w:val="32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58:00Z</dcterms:created>
  <dc:creator>Админ</dc:creator>
  <dc:description/>
  <cp:keywords/>
  <dc:language>en-US</dc:language>
  <cp:lastModifiedBy>ЖУРАВЛЕВА</cp:lastModifiedBy>
  <cp:lastPrinted>2024-03-19T15:18:00Z</cp:lastPrinted>
  <dcterms:modified xsi:type="dcterms:W3CDTF">2024-04-17T07:13:00Z</dcterms:modified>
  <cp:revision>193</cp:revision>
  <dc:subject/>
  <dc:title/>
</cp:coreProperties>
</file>