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9.03. 2024                                                                                                            № 2/2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18.12.2023 года № 6/1 «О бюджете Паскинского сельского поселения                       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18.12.2023 № 6/1 «О бюджете   Паскинского сельского поселения на 2024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 В подпункте 6 пункта 2 статьи 3 цифры «217,4 тыс. рублей» заменить цифрами «272,8 тыс. рублей» на 2024 год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1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bookmarkStart w:id="2" w:name="_Hlk97372105"/>
      <w:r>
        <w:rPr>
          <w:sz w:val="28"/>
          <w:szCs w:val="28"/>
        </w:rPr>
        <w:t>1.3 Приложение № 2 утвердить в новой редакции. Прилагается.</w:t>
      </w:r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3" w:name="_Hlk95379642"/>
      <w:r>
        <w:rPr>
          <w:sz w:val="28"/>
          <w:szCs w:val="28"/>
        </w:rPr>
        <w:t>1.5 Приложение № 7 утвердить в новой редакции. Прилагается.</w:t>
      </w:r>
      <w:bookmarkEnd w:id="3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4" w:name="_Hlk32996941"/>
      <w:bookmarkEnd w:id="0"/>
      <w:bookmarkEnd w:id="1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  П.С.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  Н.Ф.Салих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4-03-19T15:18:00Z</cp:lastPrinted>
  <dcterms:modified xsi:type="dcterms:W3CDTF">2024-03-19T12:22:00Z</dcterms:modified>
  <cp:revision>186</cp:revision>
  <dc:subject/>
  <dc:title/>
</cp:coreProperties>
</file>