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3.2024                                                                                                      № 2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утверждении отчета об исполнении бюджета Пас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2 ст.15, ст.46 Положения о бюджетном процессе в муниципальном образовании Паскинское сельское поселение, утвержденного Решением Паскинской сельской думы №5/5 от 20.11.2014г., Паск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аскинского сельского поселения за 2023 год: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2008891 рублей 22 коп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2164842 рублей 89 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бюджета         155951рублей 67 коп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источникам финансирования дефицита бюджета Паскинского сельского поселения, согласно приложению № 1. Прилаг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по доходам бюджета Паскинского сельского поселения по кодам видов доходов, подвидов доходов, классификации операции сектора государственного управления, относящихся к доходам бюджета, согласно приложению № 2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п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ходам бюджета Паскинского    сельского поселения за 2023 год по кодам классификации доходов бюджетов,</w:t>
      </w:r>
      <w:r>
        <w:rPr>
          <w:sz w:val="28"/>
          <w:szCs w:val="28"/>
        </w:rPr>
        <w:t xml:space="preserve"> согласно приложению №3. Прилагается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о расходам бюджета Паскинского сельского поселения по разделам, подразделам классификации расходов бюджета в 2023 году, согласно приложению № 4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по расходам бюджета сельского поселения на реализацию муниципальных программ в 2023 году, согласно приложению № 5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 по ведомственной структуре расходов бюджета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№ 6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2. </w:t>
      </w:r>
      <w:r>
        <w:rPr>
          <w:sz w:val="28"/>
          <w:szCs w:val="28"/>
        </w:rPr>
        <w:t>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аскинской                                                               П.С.Яшп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скинского                                                                           Н.Ф.Сал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20:00Z</dcterms:created>
  <dc:creator>user16</dc:creator>
  <dc:description/>
  <cp:keywords/>
  <dc:language>en-US</dc:language>
  <cp:lastModifiedBy>ЖУРАВЛЕВА</cp:lastModifiedBy>
  <cp:lastPrinted>2024-03-19T08:29:00Z</cp:lastPrinted>
  <dcterms:modified xsi:type="dcterms:W3CDTF">2024-03-19T05:30:00Z</dcterms:modified>
  <cp:revision>221</cp:revision>
  <dc:subject/>
  <dc:title>ПРОЕКТ</dc:title>
</cp:coreProperties>
</file>