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23 год и на плановы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ериод 2024-2025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4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4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43,37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43,37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43,37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43,37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7,77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7,77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7,77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2417,777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ЖУРАВЛЕВА</cp:lastModifiedBy>
  <cp:lastPrinted>2023-03-27T11:09:00Z</cp:lastPrinted>
  <dcterms:modified xsi:type="dcterms:W3CDTF">2023-12-14T05:17:00Z</dcterms:modified>
  <cp:revision>94</cp:revision>
  <dc:subject/>
  <dc:title>                                                                                                                                                      </dc:title>
</cp:coreProperties>
</file>