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8.12. 2023                                                                                                             № 6/2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1.12.2022 года № 4/1 «О бюджете Паскинского сельского поселения                       на 2023 год и плановый период 2024 и 2025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1.12.2022 № 4/1 «О бюджете   Паскинского сельского поселения на 2023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2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2" w:name="_Hlk95379642"/>
      <w:r>
        <w:rPr>
          <w:sz w:val="28"/>
          <w:szCs w:val="28"/>
        </w:rPr>
        <w:t>1.4 Приложение № 7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 Приложение № 9 утвердить в новой редакции. Прилагается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  П.С.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  Н.Ф.Салих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3-12-18T08:28:00Z</cp:lastPrinted>
  <dcterms:modified xsi:type="dcterms:W3CDTF">2023-12-18T05:29:00Z</dcterms:modified>
  <cp:revision>193</cp:revision>
  <dc:subject/>
  <dc:title/>
</cp:coreProperties>
</file>