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4 год и на плановы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период 202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-202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10,9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10,9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10,9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10,9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310,9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310,9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310,9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10,9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ЖУРАВЛЕВА</cp:lastModifiedBy>
  <cp:lastPrinted>2021-11-20T09:50:00Z</cp:lastPrinted>
  <dcterms:modified xsi:type="dcterms:W3CDTF">2023-12-12T07:15:00Z</dcterms:modified>
  <cp:revision>86</cp:revision>
  <dc:subject/>
  <dc:title>                                                                                                                                                      </dc:title>
</cp:coreProperties>
</file>