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Паскинской сель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умы «О бюджете Паскин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23 год и на плановый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ериод 2024-2025 годов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БЮДЖЕТА НА 2023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4,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4,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32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32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32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32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7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7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7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2407,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ЖУРАВЛЕВА</cp:lastModifiedBy>
  <cp:lastPrinted>2023-03-27T11:09:00Z</cp:lastPrinted>
  <dcterms:modified xsi:type="dcterms:W3CDTF">2023-11-13T12:46:00Z</dcterms:modified>
  <cp:revision>88</cp:revision>
  <dc:subject/>
  <dc:title>                                                                                                                                                      </dc:title>
</cp:coreProperties>
</file>