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.Па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2023                                                                                                      № 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2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920959 рублей 14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1698175 рублей 16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бюджета 222783 рублей 98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2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2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2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       П.С.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скинского                                                                           Н.Ф.Са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3-03-24T13:01:00Z</cp:lastPrinted>
  <dcterms:modified xsi:type="dcterms:W3CDTF">2023-03-24T10:01:00Z</dcterms:modified>
  <cp:revision>217</cp:revision>
  <dc:subject/>
  <dc:title>ПРОЕКТ</dc:title>
</cp:coreProperties>
</file>