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АСКИН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ЛЬМЕЗСКОГО РАЙОНА КИРОВ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ятого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  <w:t xml:space="preserve"> </w:t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jc w:val="center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  <w:t>д.Паска</w:t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  <w:t>24.03. 2023                                                                                                             № 1/2</w:t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Паскинской сельской Думы                                           от 21.12.2022 года № 4/1 «О бюджете Паскинского сельского поселения                       на 2023 год и плановый период 2024 и 2025годов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900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На основании статьи 22 Устава муниципального образования Паскинское сельское поселение Кильмезского района Кировской области, Паскинская сельская Дума решила: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Внести в Решение Паскинской сельской Думы от 21.12.2022 № 4/1 «О бюджете   Паскинского сельского поселения на 2023 и на плановый период 2024 и 2025 годов» следующие изменения и дополнения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1 В подпункте 6 пункта 2 статьи 3 цифры «189,0 тыс. рублей» заменить цифрами «192,2 тыс. рублей на 2023 год;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2 Приложение № 1 утвердить в новой редакции. Прилагается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</w:t>
      </w:r>
      <w:bookmarkStart w:id="0" w:name="_Hlk64366740"/>
      <w:bookmarkStart w:id="1" w:name="_Hlk41484817"/>
      <w:r>
        <w:rPr>
          <w:sz w:val="28"/>
          <w:szCs w:val="28"/>
        </w:rPr>
        <w:t xml:space="preserve"> </w:t>
      </w:r>
      <w:bookmarkStart w:id="2" w:name="_Hlk97372105"/>
      <w:r>
        <w:rPr>
          <w:sz w:val="28"/>
          <w:szCs w:val="28"/>
        </w:rPr>
        <w:t>1.3 Приложение № 2 утвердить в новой редакции. Прилагается.</w:t>
      </w:r>
      <w:bookmarkEnd w:id="2"/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4 Приложение № 3 утвердить в новой редакции. Прилагается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5 Приложение № 5 утвердить в новой редакции. Прилагается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bookmarkStart w:id="3" w:name="_Hlk95379642"/>
      <w:r>
        <w:rPr>
          <w:sz w:val="28"/>
          <w:szCs w:val="28"/>
        </w:rPr>
        <w:t>1.6 Приложение № 7 утвердить в новой редакции. Прилагается.</w:t>
      </w:r>
      <w:bookmarkEnd w:id="3"/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7 Приложение № 9 утвердить в новой редакции. Прилагается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8 Приложение № 12 утвердить в новой редакции. Прилагается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bookmarkStart w:id="4" w:name="_Hlk32996941"/>
      <w:bookmarkEnd w:id="0"/>
      <w:bookmarkEnd w:id="1"/>
      <w:r>
        <w:rPr>
          <w:sz w:val="28"/>
          <w:szCs w:val="28"/>
        </w:rPr>
        <w:t>2. В соответствии пунктом 3 статьи 7 Устава муниципального образования Паскинское сельское поселение обнародовать настоящее решение путем первого вывешивания его полного текста для всеобщего ознакомления на информационных стендах, досках в общедоступных местах по адресам, определяемым решением сельской Думы в течение пяти дней со дня подписания настоящего решения, а также в сети Интернет на сайте муниципального образования Паскинское сельское поселение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bookmarkEnd w:id="4"/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едседатель сельской Думы                                                            П.С.Яшпаев    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Паскинского сельского поселения                                          Н.Ф.Салихов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>
          <w:rFonts w:ascii="Times New Roman" w:hAnsi="Times New Roman" w:cs="Times New Roman"/>
          <w:b w:val="false"/>
          <w:b w:val="false"/>
          <w:bCs w:val="false"/>
          <w:position w:val="24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position w:val="24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/>
      </w:pPr>
      <w:r>
        <w:rPr>
          <w:rFonts w:cs="Times New Roman" w:ascii="Times New Roman" w:hAnsi="Times New Roman"/>
          <w:position w:val="24"/>
          <w:sz w:val="28"/>
          <w:szCs w:val="28"/>
        </w:rPr>
        <w:t xml:space="preserve">                                                                                                                 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qFormat/>
    <w:rPr>
      <w:b/>
      <w:bCs/>
      <w:sz w:val="28"/>
      <w:szCs w:val="28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sz w:val="28"/>
      <w:szCs w:val="28"/>
    </w:rPr>
  </w:style>
  <w:style w:type="character" w:styleId="2">
    <w:name w:val="Заголовок 2 Знак"/>
    <w:qFormat/>
    <w:rPr>
      <w:sz w:val="32"/>
      <w:szCs w:val="32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7:58:00Z</dcterms:created>
  <dc:creator>Админ</dc:creator>
  <dc:description/>
  <cp:keywords/>
  <dc:language>en-US</dc:language>
  <cp:lastModifiedBy>ЖУРАВЛЕВА</cp:lastModifiedBy>
  <cp:lastPrinted>2023-03-24T09:57:00Z</cp:lastPrinted>
  <dcterms:modified xsi:type="dcterms:W3CDTF">2023-03-24T06:57:00Z</dcterms:modified>
  <cp:revision>174</cp:revision>
  <dc:subject/>
  <dc:title/>
</cp:coreProperties>
</file>