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КИН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.Па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.00.2023                                                                                                      № 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б утверждении отчета об исполнении бюджета Паск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22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.2 ст.15, ст.46 Положения о бюджетном процессе в муниципальном образовании Паскинское сельское поселение, утвержденного Решением Паскинской сельской думы №5/5 от 20.11.2014г., Паск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аскинского сельского поселения за 2022 год: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в сумме 1920959 рублей 14коп.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в сумме 1698175 рублей 16коп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цит бюджета 222783 рублей 98 коп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источникам финансирования дефицита бюджета Паскинского сельского поселения, согласно приложению № 1. Прилагает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по доходам бюджета Паскинского сельского поселения по кодам видов доходов, подвидов доходов, классификации операции сектора государственного управления, относящихся к доходам бюджета, согласно приложению № 2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по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оходам бюджета Паскинского    сельского поселения за 2022 год по кодам классификации доходов бюджетов,</w:t>
      </w:r>
      <w:r>
        <w:rPr>
          <w:sz w:val="28"/>
          <w:szCs w:val="28"/>
        </w:rPr>
        <w:t xml:space="preserve"> согласно приложению №3. Прилагается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по расходам бюджета Паскинского сельского поселения по разделам, подразделам классификации расходов бюджета в 2022 году, согласно приложению № 4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 по расходам бюджета сельского поселения на реализацию муниципальных программ в 2022 году, согласно приложению № 5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 по ведомственной структуре расходов бюджета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  № 6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2. </w:t>
      </w:r>
      <w:r>
        <w:rPr>
          <w:sz w:val="28"/>
          <w:szCs w:val="28"/>
        </w:rPr>
        <w:t>В соответствии пунктом 3 статьи 7 Устава муниципального образования Паскинское 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Паскин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аскинской                                                               П.С.Яшп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скинского                                                                           Н.Ф.Сали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3:20:00Z</dcterms:created>
  <dc:creator>user16</dc:creator>
  <dc:description/>
  <cp:keywords/>
  <dc:language>en-US</dc:language>
  <cp:lastModifiedBy>ЖУРАВЛЕВА</cp:lastModifiedBy>
  <cp:lastPrinted>2021-03-15T09:09:00Z</cp:lastPrinted>
  <dcterms:modified xsi:type="dcterms:W3CDTF">2023-02-06T07:45:00Z</dcterms:modified>
  <cp:revision>213</cp:revision>
  <dc:subject/>
  <dc:title>ПРОЕКТ</dc:title>
</cp:coreProperties>
</file>