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К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1.12. 2022                                                                                                            № 4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аскинского сельского поселения на 2023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4 и 2025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основные характеристики бюджета сельского поселения   на 2023 год и на плановый период 2024 и 2025 годов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Статья 2. Доходы бюджета сельского поселения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bookmarkStart w:id="0" w:name="_Hlk25582809"/>
      <w:r>
        <w:rPr>
          <w:position w:val="24"/>
          <w:sz w:val="28"/>
          <w:szCs w:val="28"/>
        </w:rPr>
        <w:t>1)</w:t>
      </w:r>
      <w:bookmarkEnd w:id="0"/>
      <w:r>
        <w:rPr>
          <w:position w:val="24"/>
          <w:sz w:val="28"/>
          <w:szCs w:val="28"/>
        </w:rPr>
        <w:t xml:space="preserve"> на 2023 год согласно </w:t>
      </w:r>
      <w:r>
        <w:rPr>
          <w:position w:val="24"/>
          <w:sz w:val="28"/>
          <w:szCs w:val="28"/>
          <w:u w:val="single"/>
        </w:rPr>
        <w:t>приложению 2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2) на 2024 год и на 2025 год согласно </w:t>
      </w:r>
      <w:r>
        <w:rPr>
          <w:position w:val="24"/>
          <w:sz w:val="28"/>
          <w:szCs w:val="28"/>
          <w:u w:val="single"/>
        </w:rPr>
        <w:t>приложению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 Расходы бюджета сельского поселения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перечень и коды главных распорядителей средств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2.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3 год согласно </w:t>
      </w:r>
      <w:r>
        <w:rPr>
          <w:position w:val="24"/>
          <w:sz w:val="28"/>
          <w:szCs w:val="28"/>
          <w:u w:val="single"/>
        </w:rPr>
        <w:t>приложению 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4 год и на 2025 год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Паски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3 год согласно </w:t>
      </w:r>
      <w:r>
        <w:rPr>
          <w:position w:val="24"/>
          <w:sz w:val="28"/>
          <w:szCs w:val="28"/>
          <w:u w:val="single"/>
        </w:rPr>
        <w:t>приложению 7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4 год и на 2025 год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)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3 год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4 год и на 2025 год согласно </w:t>
      </w:r>
      <w:r>
        <w:rPr>
          <w:position w:val="24"/>
          <w:sz w:val="28"/>
          <w:szCs w:val="28"/>
          <w:u w:val="single"/>
        </w:rPr>
        <w:t>приложению 10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4) размер резервного фонда администрации Паскинского сельского поселения Кильмезского района Кировской области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3 год в сумме 0,5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4 год в сумме 0,5 тыс.рублей и на 2025 год в сумме 0,5 тыс. рублей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5) общий объем условно утверждаемых расходов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4 год в сумме    44,9 тыс. рублей и на 2025 год в сумме   92,2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6) объем бюджетных ассигнований дорожного фонда Паскинского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3 год в сумме 189,0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4 год в сумме 197,2 тыс. рублей и на 2025 год в сумме 208,1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Установить, что бюджетные ассигнования дорожного фонда Паскинского сельского поселения Кильмезского района Кировской области направляются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 дорожной деятельности;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>7) объем межбюджетных трансфертов администрации Паскинского сельского поселения, связанных с передачей полномочий администрации Кильмезского муниципального района в сфере градостроительной деятельности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3 год в сумме 14,8 тыс. рубле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8) объем межбюджетных трансфертов администрации Паскинского сельского поселения, связанных с передачей части полномочий администрации Кильмезского муниципального района по осуществлению внутреннего муниципального финансового контрол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3год в сумме  3,2 тыс. рублей; 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9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3 год в сумме 113,0 тыс. рублей согласно </w:t>
      </w:r>
      <w:r>
        <w:rPr>
          <w:position w:val="24"/>
          <w:sz w:val="28"/>
          <w:szCs w:val="28"/>
          <w:u w:val="single"/>
        </w:rPr>
        <w:t>приложению 1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4 год в сумме 107,8 тыс. рублей и на 2024 год в сумме 98,75 тыс. рублей согласно </w:t>
      </w:r>
      <w:r>
        <w:rPr>
          <w:position w:val="24"/>
          <w:sz w:val="28"/>
          <w:szCs w:val="28"/>
          <w:u w:val="single"/>
        </w:rPr>
        <w:t>приложению 1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left="708" w:hanging="0"/>
        <w:jc w:val="both"/>
        <w:rPr/>
      </w:pPr>
      <w:r>
        <w:rPr>
          <w:b/>
          <w:position w:val="24"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left="708" w:hanging="0"/>
        <w:jc w:val="both"/>
        <w:rPr/>
      </w:pPr>
      <w:r>
        <w:rPr>
          <w:position w:val="24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перечень и коды статей источников финансирования дефицита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11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источники финансирования дефицита бюджета сельского поселения: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3 год согласно </w:t>
      </w:r>
      <w:r>
        <w:rPr>
          <w:position w:val="24"/>
          <w:sz w:val="28"/>
          <w:szCs w:val="28"/>
          <w:u w:val="single"/>
        </w:rPr>
        <w:t>приложению 12</w:t>
      </w:r>
      <w:r>
        <w:rPr>
          <w:position w:val="24"/>
          <w:sz w:val="28"/>
          <w:szCs w:val="28"/>
        </w:rPr>
        <w:t xml:space="preserve"> к настоящему Решению; 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4 год и на 2025 год согласно </w:t>
      </w:r>
      <w:r>
        <w:rPr>
          <w:position w:val="24"/>
          <w:sz w:val="28"/>
          <w:szCs w:val="28"/>
          <w:u w:val="single"/>
        </w:rPr>
        <w:t>приложению 1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5. Муниципальный внутренний долг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становить верхний предел муниципального внутреннего долга 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тыс. рублей, в том числе верхний предел долга по муниципальным гарантиям Паскинского сельского поселения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января 2025 года в сумме 0,0 тыс. рублей, в том числе верхний предел долга по муниципальным гарантиям Паскинского сельского поселения в сумме 0,0 тыс. 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. рублей., в том числе верхний предел долга по муниципальным гарантиям Паскинского сельского поселения в сумме 0,0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>2. Муниципальные гарантии в 2023 году и на плановый период 2024-2025 годы не предоставляютс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</w:t>
      </w:r>
      <w:r>
        <w:rPr>
          <w:position w:val="24"/>
          <w:sz w:val="28"/>
          <w:szCs w:val="28"/>
        </w:rPr>
        <w:t>3. Муниципальные заимствования в 2023 году и плановом периоде 2024-2025 годах не осуществляются;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Style w:val="1"/>
          <w:rFonts w:cs="Times New Roman"/>
          <w:b w:val="false"/>
          <w:sz w:val="28"/>
          <w:szCs w:val="28"/>
        </w:rPr>
        <w:t>1</w:t>
      </w:r>
      <w:r>
        <w:rPr>
          <w:rStyle w:val="1"/>
          <w:rFonts w:cs="Times New Roman"/>
          <w:sz w:val="28"/>
          <w:szCs w:val="28"/>
        </w:rPr>
        <w:t>.</w:t>
      </w:r>
      <w:r>
        <w:rPr>
          <w:rStyle w:val="1"/>
          <w:rFonts w:cs="Times New Roman"/>
          <w:b w:val="false"/>
          <w:sz w:val="28"/>
          <w:szCs w:val="28"/>
        </w:rPr>
        <w:t xml:space="preserve"> Установить, что средства из бюджета сельского поселен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ю и капитальный ремонт получателям средств бюджета сельского поселения,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, заключенными на безвозмездной основе;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Требования, установленные частью 1 настоящей статьи, не распространяются на муниципальные контракты (договоры), заключенные до 01 января 2023 года.</w:t>
      </w:r>
    </w:p>
    <w:p>
      <w:pPr>
        <w:pStyle w:val="Normal"/>
        <w:autoSpaceDE w:val="false"/>
        <w:spacing w:lineRule="auto" w:line="288"/>
        <w:jc w:val="both"/>
        <w:rPr>
          <w:position w:val="24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>3. Администрации Паскинского сель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сельского поселения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position w:val="24"/>
          <w:sz w:val="28"/>
          <w:szCs w:val="28"/>
        </w:rPr>
        <w:t>Статья 7. О передаче отдельных полномочий получателя средств бюджета сельского поселения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</w:t>
      </w:r>
      <w:r>
        <w:rPr>
          <w:position w:val="24"/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position w:val="24"/>
          <w:sz w:val="28"/>
          <w:szCs w:val="28"/>
        </w:rPr>
        <w:t xml:space="preserve"> </w:t>
      </w:r>
      <w:r>
        <w:rPr>
          <w:b/>
          <w:position w:val="24"/>
          <w:sz w:val="28"/>
          <w:szCs w:val="28"/>
        </w:rPr>
        <w:t>Статья 8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Паск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3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3 году и на плановый период 2024-2025гг налоговых льгот, а также пониженных и дифференцированных ставок по налогу на имущество физических лиц и земельному налогу</w:t>
      </w:r>
      <w:r>
        <w:rPr>
          <w:b/>
          <w:position w:val="24"/>
          <w:sz w:val="28"/>
          <w:szCs w:val="28"/>
        </w:rPr>
        <w:t xml:space="preserve">. </w:t>
      </w:r>
    </w:p>
    <w:p>
      <w:pPr>
        <w:pStyle w:val="Normal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9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вступает в силу с 1 января 2023 года и подлежит опубликованию на сайте администрации Паскинского сельского поселения в сети Интернет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Председатель Паскинской сельской Думы                                       П.С.Яшпаев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лава Паскинского сельского поселения:                                        Н.Ф.Салихов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3-01-10T15:02:00Z</cp:lastPrinted>
  <dcterms:modified xsi:type="dcterms:W3CDTF">2023-01-10T12:03:00Z</dcterms:modified>
  <cp:revision>125</cp:revision>
  <dc:subject/>
  <dc:title/>
</cp:coreProperties>
</file>