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ПАСКИ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.07.2022                                                                                                             № 33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Па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Паски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, представленный отчет об исполнении бюджета Паскинского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2 года, руководствуясь Федеральным Законом от 06 октября 2003года №131-ФЗ «Об общих принципах организации местного самоуправления в Российской Федерации», пунктом 5 статьи 264.2 Бюджетного кодекса Российской Федерации, Уставом муниципального образования «Паскинское сельское поселение» , администрация Паскинского сель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2 года (далее отчет) согласно приложению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в отношении выполнения организационных мероприятий по исполнению бюджета сельского поселения в 2022 году, предусмотренных постановлением администрации Паскинского сельского поселения от 14.01.2022 №4а «О мерах по выполнению Решения Паскинской  сельской Думы от 16.12.2022 № 6/1«О бюджете Паскинского  сельского поселения на 2022 год и плановый     период 2023 и 202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Паск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Г.И.Таланцева</w:t>
      </w:r>
      <w:r>
        <w:rPr/>
        <w:t xml:space="preserve">                                                                                                        </w:t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  <w:t xml:space="preserve"> </w:t>
      </w:r>
    </w:p>
    <w:p>
      <w:pPr>
        <w:pStyle w:val="Normal"/>
        <w:ind w:firstLine="5812"/>
        <w:jc w:val="right"/>
        <w:rPr/>
      </w:pPr>
      <w:r>
        <w:rPr/>
      </w:r>
    </w:p>
    <w:tbl>
      <w:tblPr>
        <w:tblW w:w="98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698"/>
      </w:tblGrid>
      <w:tr>
        <w:trPr>
          <w:trHeight w:val="23" w:hRule="atLeast"/>
        </w:trPr>
        <w:tc>
          <w:tcPr>
            <w:tcW w:w="52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           Паскинского сельского посел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т 1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.2022 № 33</w:t>
      </w:r>
    </w:p>
    <w:p>
      <w:pPr>
        <w:pStyle w:val="Normal"/>
        <w:widowControl w:val="false"/>
        <w:autoSpaceDE w:val="false"/>
        <w:spacing w:before="240" w:after="60"/>
        <w:ind w:left="3372" w:hanging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исполнении бюджета Паскин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вартал 2022 год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2022 года бюджет сельского поселения по доходам исполнен в сумме 919436руб.06коп., по расходам в сумме 850229руб.35коп.</w:t>
      </w:r>
      <w:r>
        <w:rPr>
          <w:bCs/>
          <w:sz w:val="28"/>
          <w:szCs w:val="28"/>
        </w:rPr>
        <w:t>с профицитом в сумме 69206руб.,71коп. с показателям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объему поступления доходов бюджета сельского поселения налоговых и неналоговых доходов по статьям, объем безвозмездных поступлений по подстатьям классификации доходов бюджетов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2022 года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вартал 2022 года согласно приложению № 2;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распределению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, з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вартал 2022 года,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ведомственной структуре расходов бюджета Паскинского сельского поселения з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вартал 2022 года согласно приложению № 4;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812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ЖУРАВЛЕВА</cp:lastModifiedBy>
  <cp:lastPrinted>2021-10-14T10:09:00Z</cp:lastPrinted>
  <dcterms:modified xsi:type="dcterms:W3CDTF">2022-07-14T08:10:00Z</dcterms:modified>
  <cp:revision>484</cp:revision>
  <dc:subject/>
  <dc:title/>
</cp:coreProperties>
</file>