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аскинского сельского поселения по доходам и расходам на 2022г. и плановый период 2023 и 2024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Доходы бюджета Паскинского сельского поселения образуются из налоговых и неналоговых видов доходов, а также за счет безвозмездных поступлений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характеристики бюджета Паскинского сельского поселения на 2022 год и на плановый период 2023 и2024 годов характеризуются следующими данными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cxspmiddle"/>
        <w:jc w:val="center"/>
        <w:rPr/>
      </w:pPr>
      <w:r>
        <w:rPr>
          <w:b/>
        </w:rPr>
        <w:t>Основные характеристики бюджета поселения на 2022 год и плановый период 2023 и 2024 годов</w:t>
      </w:r>
    </w:p>
    <w:p>
      <w:pPr>
        <w:pStyle w:val="Consplustitlecxsplast"/>
        <w:spacing w:lineRule="auto" w:line="276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137"/>
        <w:gridCol w:w="1042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0год (</w:t>
            </w:r>
            <w:r>
              <w:rPr>
                <w:sz w:val="22"/>
                <w:szCs w:val="22"/>
              </w:rPr>
              <w:t>факт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1 год (</w:t>
            </w:r>
            <w:r>
              <w:rPr>
                <w:sz w:val="22"/>
                <w:szCs w:val="22"/>
              </w:rPr>
              <w:t>оценка</w:t>
            </w:r>
            <w:r>
              <w:rPr/>
              <w:t>)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0" w:after="28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0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09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4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6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6,1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Style14"/>
        <w:spacing w:lineRule="auto" w:line="360" w:before="36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Style14"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</w:rPr>
        <w:t>-сумма по доходам от уплаты акцизов</w:t>
      </w:r>
      <w:r>
        <w:rPr>
          <w:bCs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lang w:val="en-US"/>
        </w:rPr>
        <w:t>III</w:t>
      </w:r>
      <w:r>
        <w:rPr/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</w:rPr>
        <w:t>норматив отчисления налога на имущество физических лиц в муниципальный бюджет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Государственная пошлина- расчет прогноза поступления государственной пошлины в муниципальный бюджет за совершение нотариальных действий должностными лицами органов местного самоуправления учитывается фактическое поступление государственной пошлины за 1 полугодие текущего финансового года,  норматив отчислений государственной пошлины в муниципальный бюдж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Пнжил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х Рп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нжил - </w:t>
      </w:r>
      <w:r>
        <w:rPr/>
        <w:t>прогноз поступления доходов за наем жил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– площадь жилищного фонда, находящегося в собственности Паскинского сельского поселения, с учетом предполагаемого выбытия, кв.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п – размер платы за 1 кв.м. жилья, руб., утвержденный решением Паскинской сельской Дум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lang w:bidi="lo-LA"/>
        </w:rPr>
        <w:t xml:space="preserve">              </w:t>
      </w:r>
      <w:r>
        <w:rPr/>
        <w:t>Бюджет на предстоящий период является программным. В трехлетнем периоде предусмотрены расходы на реализацию 6 муниципальных программ. Объемы финансирования в разрезе муниципальных программ отражены в приложениях № 9 и 10 проекта «О бюджете Паскинского сельского поселения на 2022 год и на плановый период 2023 и 2024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асходы по разделу 01 «Общегосударственные вопросы»</w:t>
      </w:r>
    </w:p>
    <w:p>
      <w:pPr>
        <w:pStyle w:val="Normal"/>
        <w:ind w:firstLine="72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120" w:after="0"/>
        <w:jc w:val="both"/>
        <w:rPr/>
      </w:pPr>
      <w:r>
        <w:rPr>
          <w:color w:val="0000FF"/>
        </w:rPr>
        <w:t xml:space="preserve">        </w:t>
      </w:r>
      <w:r>
        <w:rPr/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>Общий объем расходов на 2022 год по данному разделу составил 1329,8 тыс. рублей.</w:t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>На 2023 год расходы запланированы в объеме 1367,3 тыс. рублей, на 2024год – 1408,4 тыс. рублей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ind w:firstLine="708"/>
        <w:jc w:val="center"/>
        <w:rPr/>
      </w:pPr>
      <w:r>
        <w:rPr/>
        <w:t xml:space="preserve">Объем расходов составляет 464,8 тыс. рублей на </w:t>
      </w:r>
      <w:r>
        <w:rPr>
          <w:b/>
          <w:bCs/>
        </w:rPr>
        <w:t>2</w:t>
      </w:r>
      <w:r>
        <w:rPr/>
        <w:t>022 год, на 2023 год –464,8 тыс. рублей, на 2024 – 464,8 тыс. рублей. Расходы направлены на содержание высшего должностного лица муниципального образования- главы администрации Паскинского сельского поселени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ind w:firstLine="708"/>
        <w:jc w:val="both"/>
        <w:rPr/>
      </w:pPr>
      <w:r>
        <w:rPr/>
        <w:t>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/>
        <w:t xml:space="preserve">    </w:t>
      </w:r>
      <w:r>
        <w:rPr/>
        <w:t>Предусмотрены расходы в сумме 848,2 тыс. рублей в 2022 году, на 2023- 848,2 тыс. рублей, на 2024 – 848,2 тыс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>
          <w:b/>
        </w:rPr>
        <w:t xml:space="preserve">По подразделу 0111 «Резервный фонд» </w:t>
      </w:r>
      <w:r>
        <w:rPr/>
        <w:t>предусмотрены в объеме 0,5 тыс. рублей в 2022году, по 0,5 тыс. рублей в 2023-2024 годов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 xml:space="preserve">   </w:t>
      </w:r>
      <w:r>
        <w:rPr>
          <w:b/>
        </w:rPr>
        <w:t xml:space="preserve">По подразделу 0113 «Другие общегосударственные вопросы» </w:t>
      </w:r>
      <w:r>
        <w:rPr/>
        <w:t xml:space="preserve">запланированы расходы в сумме 16,3 тыс. рублей в 2022 году, 12,6 тыс. рублей в 2023 году, 12,6 тыс. рублей в 2024 году. По данному разделу планируется условно утвержденные расходы в 2023 г. – 41,2 тыс. рублей, в 2024 году – 82,3 тыс. рубл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по разделу 02 «Национальная обор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данном разделе предусмотрены расходы на осуществление первичного воинского учета на территориях, где отсутствуют военные комиссариаты. Запланированы расходы на 2022 год в сумме 92,8 тыс. рублей, на 2023 год – 95,9 тыс. рублей и на 2024год 99,2 тыс. рублей.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ходы по разделу 03 «Национальная безопасность </w:t>
      </w:r>
    </w:p>
    <w:p>
      <w:pPr>
        <w:pStyle w:val="Normal"/>
        <w:jc w:val="center"/>
        <w:rPr/>
      </w:pPr>
      <w:r>
        <w:rPr>
          <w:b/>
          <w:bCs/>
        </w:rPr>
        <w:t>и правоохранительная деятель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Объем расходов на 2022 год по данному разделу составил 35,0 тыс. рублей. На 2023 год расходы запланированы в объеме 30,0 тыс. рублей, на 2024год в объеме 30,0 тыс. рублей.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В указанном разделе предусмотрены расходы на обеспечение пожарной безопасности на содержание муниципальной пожарной машин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ходы по разделу 04 «Национальная эконом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едусмотрены расходы по муниципальной программе «Осуществление дорожной деятельности в отношении автомобильных дорог Паскинского сельского поселения на 2020-2025 годы». Объем расходов на 2022год по данному разделу составил 181,6 тыс. рублей, на 2023 год в объеме 184,6тыс. рублей, в 2024 году в объеме 187,0 тыс. рублей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По подразделу 0412 «Другие вопросы в области национальной экономики» учтены расходы по передаче полномочий по градостроительной деятельности. 2022год -13,1 тыс. рублей,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асходы по разделу 05 «Жилищно-коммунальное хозяйство» </w:t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/>
        <w:t xml:space="preserve">Расходы по данному разделу на 2022 год планируются в сумме 8,1 тыс. рублей. На 2023 год запланировано 21,3 тыс. рублей, на 2024год – 21,5 тыс. рублей. </w:t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/>
        <w:t xml:space="preserve"> </w:t>
      </w:r>
      <w:r>
        <w:rPr/>
        <w:t>В разделе 05 «Жилищно-коммунальное хозяйство» предусмотрены расходы по следующим подразделам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>По подразделу 0502 «Коммунальное хозяйство» включены расходы на: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 xml:space="preserve">- На мероприятия в области коммунального хозяйства в объеме 0,0 тыс. рублей в 2022 году,2023 год запланировано в сумме 0,0. рублей, в 2024 году- 0,0 тыс. рублей.  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>
          <w:b/>
        </w:rPr>
        <w:t xml:space="preserve">          </w:t>
      </w:r>
      <w:r>
        <w:rPr/>
        <w:t>По подразделу 0503 «Благоустройство»</w:t>
      </w:r>
      <w:r>
        <w:rPr>
          <w:b/>
        </w:rPr>
        <w:t xml:space="preserve"> </w:t>
      </w:r>
      <w:r>
        <w:rPr/>
        <w:t>предусмотрены расходы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По данному разделу расходы по муниципальной программе «Благоустройство территории Паскинского сельского поселения на 2022год запланировано в сумме 8,1тыс. рублей, 2023 годы в сумме 21,3 тыс. рублей, 2024 год в сумме 21,5 тыс. рублей.»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00"/>
        <w:gridCol w:w="1500"/>
        <w:gridCol w:w="1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ро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23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лагоустро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Расходы по разделу 10 «Социальная политика»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й объем расходов по данному разделу запланирован в сумме 111,3 тыс. рублей в 2022 году, в 2023– 43,5 тыс. рублей, 2024 - 0,0 тыс. рублей. Расходы по дополнительному пенсионному обеспечению запланированы на выплату доплаты, лицам, замещавшим муниципальные должности и должности муниципальной службы. </w:t>
      </w:r>
    </w:p>
    <w:p>
      <w:pPr>
        <w:pStyle w:val="Heading7"/>
        <w:jc w:val="center"/>
        <w:rPr/>
      </w:pPr>
      <w:r>
        <w:rPr>
          <w:b/>
          <w:caps/>
        </w:rPr>
        <w:t>ИСТОЧНИКИ ПОКРЫТИЯ ДЕФИЦИТА БЮДЖЕТА Паскинского СЕЛЬСКОГО ПОСЕЛ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900"/>
        <w:jc w:val="both"/>
        <w:rPr/>
      </w:pPr>
      <w:r>
        <w:rPr/>
        <w:t xml:space="preserve">  </w:t>
      </w:r>
      <w:r>
        <w:rPr/>
        <w:t>Источниками покрытия дефицита бюджета сельского поселения определены прочие остатки денежных средств бюджета муниципального образования.</w:t>
      </w:r>
    </w:p>
    <w:p>
      <w:pPr>
        <w:pStyle w:val="Normal"/>
        <w:ind w:left="-180"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ые гарантии предоставлять не планируется. Предельный объём муниципального долга на 2022год устанавливается в размере 0 рублей, в 2023 году-0 рублей, в 2024году- 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Расходы бюджета Паскин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Объем расходов бюджета на 2022 год предусматривается в сумме 1771,7 тыс. рублей, на 2023 год – 1742,6,0 тыс. рублей, на 2024 год –1746,1 тыс. рублей, в том числе: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236"/>
        <w:gridCol w:w="996"/>
        <w:gridCol w:w="1053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0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1 год (оценка)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21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9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/>
            </w:pPr>
            <w:r>
              <w:rPr/>
              <w:t>18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napToGrid w:val="fals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napToGrid w:val="false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фицит, профи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middle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cxsplast"/>
              <w:snapToGrid w:val="false"/>
              <w:spacing w:lineRule="auto" w:line="276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скинского сельского поселения                         В.В.Яг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инансам                                                   Н.П.Журавлева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Arial Unicode MS;Arial"/>
      <w:lang w:val="en-US" w:bidi="lo-L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4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ЖУРАВЛЕВА</cp:lastModifiedBy>
  <cp:lastPrinted>2014-12-03T11:49:00Z</cp:lastPrinted>
  <dcterms:modified xsi:type="dcterms:W3CDTF">2021-11-12T06:09:00Z</dcterms:modified>
  <cp:revision>126</cp:revision>
  <dc:subject/>
  <dc:title/>
</cp:coreProperties>
</file>