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ПРОЕКТ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0.12. 2020                                                                                                            № 00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2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3 и 2024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Паскинского сельского поселения   на 2022 год: </w:t>
      </w:r>
    </w:p>
    <w:p>
      <w:pPr>
        <w:pStyle w:val="Normal"/>
        <w:ind w:firstLine="708"/>
        <w:jc w:val="both"/>
        <w:rPr/>
      </w:pPr>
      <w:bookmarkStart w:id="0" w:name="_Hlk25582809"/>
      <w:bookmarkEnd w:id="0"/>
      <w:r>
        <w:rPr>
          <w:position w:val="24"/>
          <w:sz w:val="28"/>
          <w:szCs w:val="28"/>
        </w:rPr>
        <w:t>1)общий объем доходов бюджета Паскинского сельского поселения в сумме 1771,7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1" w:name="_Hlk25582809"/>
      <w:bookmarkEnd w:id="1"/>
      <w:r>
        <w:rPr>
          <w:position w:val="24"/>
          <w:sz w:val="28"/>
          <w:szCs w:val="28"/>
        </w:rPr>
        <w:t>2) общий объем расходов бюджета Паскинского сельского поселения в сумме 1771,7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3) дефицит бюджета Паскинского сельского поселения на 2022 год в сумме 0,0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2. Утвердить основные характеристики бюджета Паскинского сельского поселения   на 2023 год 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общий объем доходов бюджета Паскинского сельского поселения в сумме 1742,6 тыс.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общий объем расходов бюджета Паскинского сельского поселения в сумме 1742,6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3) дефицит бюджета Паскинского сельского поселения на 2023 год   в сумме 0,0 тыс.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3. Утвердить основные характеристики бюджета Паскинского сельского поселения   на 2024 год 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общий объем доходов бюджета Паскинского сельского поселения в сумме 1746,1тыс.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общий объем расходов бюджета Паскинского сельского поселения в сумме 1746,1 тыс.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дефицит бюджета Паскинского сельского поселения на 2024 год  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еречень и коды главных администраторов средств бюджета сельского поселения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еречень и коды статей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 xml:space="preserve">4. перечень главных администраторов источников финансирования дефицита бюджета сельского поселения и закрепляемые за ними статьи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3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position w:val="24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3. Доходы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5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2 год,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24"/>
          <w:sz w:val="28"/>
          <w:szCs w:val="28"/>
        </w:rPr>
        <w:t xml:space="preserve">на 2023 и 2024 годы согласно </w:t>
      </w:r>
      <w:r>
        <w:rPr>
          <w:position w:val="24"/>
          <w:sz w:val="28"/>
          <w:szCs w:val="28"/>
          <w:u w:val="single"/>
        </w:rPr>
        <w:t>приложению № 5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4. Расходы бюджета сельского поселения</w:t>
      </w:r>
    </w:p>
    <w:p>
      <w:pPr>
        <w:pStyle w:val="Normal"/>
        <w:ind w:left="708" w:hanging="0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. 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, классификации расходов бюджетов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2 год,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      </w:t>
      </w:r>
      <w:r>
        <w:rPr>
          <w:position w:val="24"/>
          <w:sz w:val="28"/>
          <w:szCs w:val="28"/>
        </w:rPr>
        <w:t xml:space="preserve">на 2023 и 2024 годы согласно </w:t>
      </w:r>
      <w:r>
        <w:rPr>
          <w:position w:val="24"/>
          <w:sz w:val="28"/>
          <w:szCs w:val="28"/>
          <w:u w:val="single"/>
        </w:rPr>
        <w:t xml:space="preserve">приложению 7 </w:t>
      </w:r>
      <w:r>
        <w:rPr>
          <w:position w:val="24"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 xml:space="preserve">на 2022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 xml:space="preserve">на 2023 год и на 2024 годы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3) ведомственную структуру расходов   бюджета сельского поселения: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2 год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 xml:space="preserve">на 2023 и 2024 годы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Subtitle"/>
        <w:ind w:left="708" w:hanging="0"/>
        <w:jc w:val="both"/>
        <w:rPr/>
      </w:pPr>
      <w:r>
        <w:rPr>
          <w:b w:val="false"/>
          <w:bCs w:val="false"/>
          <w:position w:val="24"/>
        </w:rPr>
        <w:t>4)объем бюджетных ассигнований дорожного фонда Паскинского сельского поселения: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на 2022 год в сумме 181,6 тыс. рублей;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bCs/>
          <w:position w:val="24"/>
          <w:sz w:val="28"/>
          <w:szCs w:val="28"/>
        </w:rPr>
        <w:t xml:space="preserve">           </w:t>
      </w:r>
      <w:r>
        <w:rPr>
          <w:bCs/>
          <w:position w:val="24"/>
          <w:sz w:val="28"/>
          <w:szCs w:val="28"/>
        </w:rPr>
        <w:t>на 2023 год в сумме 184,6 тыс. рублей и на 2024 год в сумме 187,0 тыс. рублей.</w:t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5) размер резервного фонда Паскинского сельского поселения:</w:t>
      </w:r>
    </w:p>
    <w:p>
      <w:pPr>
        <w:pStyle w:val="Subtitle"/>
        <w:ind w:left="108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2 год в сумме 0,5 тыс. рублей;</w:t>
      </w:r>
    </w:p>
    <w:p>
      <w:pPr>
        <w:pStyle w:val="Subtitle"/>
        <w:ind w:left="1080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3 год в сумме 0,5 тыс. рублей и на 2024 год в сумме 0,5 тыс. рублей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>6) объем условно утверждаемых расходов на 2023 год в сумме 41,2 тыс. рублей и на 2024 год в сумме 82,3 тыс. рублей.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7) утвердить объем межбюджетных трансфертов администрации Паскинского сельского поселения, связанных с передачей полномочий администрации Кильмезского муниципального района: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- в сфере градостроительной деятельности на 2022 год в сумме 13,1 тыс. рублей;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- по осуществлению внутреннего муниципального финансового контроля на 2022год в сумме 3,7 тыс. рублей.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2.Установить, что бюджетные ассигнования дорожного фонда Паскинского сельского поселения Кильмезского района Кировской области направляются:</w:t>
      </w:r>
    </w:p>
    <w:p>
      <w:pPr>
        <w:pStyle w:val="Subtitle"/>
        <w:ind w:left="660" w:hanging="0"/>
        <w:jc w:val="both"/>
        <w:rPr/>
      </w:pPr>
      <w:r>
        <w:rPr>
          <w:b w:val="false"/>
          <w:bCs w:val="false"/>
          <w:position w:val="24"/>
        </w:rPr>
        <w:t xml:space="preserve"> </w:t>
      </w:r>
      <w:r>
        <w:rPr>
          <w:b w:val="false"/>
          <w:bCs w:val="false"/>
          <w:position w:val="24"/>
        </w:rPr>
        <w:t>1)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Subtitle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</w:t>
      </w:r>
      <w:r>
        <w:rPr>
          <w:bCs w:val="false"/>
          <w:position w:val="24"/>
        </w:rPr>
        <w:t>Статья 5. Источники финансирования дефицита сельского поселения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 xml:space="preserve">           </w:t>
      </w:r>
      <w:r>
        <w:rPr>
          <w:position w:val="24"/>
          <w:sz w:val="28"/>
          <w:szCs w:val="28"/>
        </w:rPr>
        <w:t>Утвердить источники финансирования дефицита бюджета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 xml:space="preserve">на 2022 год,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 xml:space="preserve">на 2023 и 2024 годы,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6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bookmarkStart w:id="2" w:name="_Hlk32996894"/>
      <w:bookmarkEnd w:id="2"/>
      <w:r>
        <w:rPr>
          <w:sz w:val="28"/>
          <w:szCs w:val="28"/>
        </w:rPr>
        <w:t>на 1 января 2023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bookmarkStart w:id="3" w:name="_Hlk32996894"/>
      <w:bookmarkEnd w:id="3"/>
      <w:r>
        <w:rPr>
          <w:sz w:val="28"/>
          <w:szCs w:val="28"/>
        </w:rPr>
        <w:t xml:space="preserve"> </w:t>
      </w:r>
      <w:bookmarkStart w:id="4" w:name="_Hlk32996955"/>
      <w:r>
        <w:rPr>
          <w:sz w:val="28"/>
          <w:szCs w:val="28"/>
        </w:rPr>
        <w:t>на 1 января 2024 года в сумме 0,0 тыс. рублей, в том числе верхний предел долга по муниципальным гарантиям Паскинского сельского поселения в сумме 0,0 тыс. руб</w:t>
      </w:r>
      <w:bookmarkEnd w:id="4"/>
      <w:r>
        <w:rPr>
          <w:sz w:val="28"/>
          <w:szCs w:val="28"/>
        </w:rPr>
        <w:t>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bookmarkStart w:id="5" w:name="_Hlk44320455"/>
      <w:bookmarkEnd w:id="5"/>
      <w:r>
        <w:rPr>
          <w:sz w:val="28"/>
          <w:szCs w:val="28"/>
        </w:rPr>
        <w:t>на 1 января 2025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bookmarkStart w:id="6" w:name="_Hlk44320455"/>
      <w:bookmarkEnd w:id="6"/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2 году и на плановый период 2023-2024 годы не предоставляются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7. Особенности исполнения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Установить, что: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position w:val="24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средства из бюджета сельского поселения на строительство, реконструкцию, капитальный и текущей ремонт  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редства из бюджета сельского поселения на строительство, реконструкцию и капитальный ремонт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;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учатели средств бюджета сельского поселения – муниципальные заказчики при осуществлении закупок для обеспечения муниципальных нужд Паскинского сельского поселения Кильмезского района Кировской области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position w:val="24"/>
          <w:sz w:val="28"/>
          <w:szCs w:val="28"/>
        </w:rPr>
        <w:t>2. Администрации Паскин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настоящей статьи, получателям средст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position w:val="24"/>
          <w:sz w:val="28"/>
          <w:szCs w:val="28"/>
        </w:rPr>
        <w:t>Статья 8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2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2 году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9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Настоящее Решение вступает в силу с 1 января 2022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Паскинского сельского поселения:                                         В.В.Яговкин      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18-11-27T14:48:00Z</cp:lastPrinted>
  <dcterms:modified xsi:type="dcterms:W3CDTF">2021-11-15T06:56:00Z</dcterms:modified>
  <cp:revision>84</cp:revision>
  <dc:subject/>
  <dc:title/>
</cp:coreProperties>
</file>