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6.12. 2021                                                                                                            № 6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2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3 и 2024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2 год и на плановый период 2023 и 2024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2 год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) на 2023 год и на 2024 год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2 год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3 год и на 2024 год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2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3 год и на 2024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2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3 год и на 2024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в сумме 0,5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3 год в сумме 0,5 тыс.рублей и на 2024 год в сумме 0,5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3 год в сумме    41,2 тыс. рублей и на 2024 год в сумме   82,3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6) объем бюджетных ассигнований дорожного фонда Паскинского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в сумме 181,6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3 год в сумме 184,6 тыс. рублей и на 2024 год в сумме 187,0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7) объем межбюджетных трансфертов администрации Паскинского сельского поселения, связанных с передачей полномочий администрации Кильмезского муниципального района в сфере градостроительной деятельности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в сумме 13,1 тыс. рубле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8) объем межбюджетных трансфертов администрации Паскинского сельского поселения, связанных с передачей части полномочий администрации Кильмезского муниципального района по осуществлению внутреннего муниципального финансового контрол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0год в сумме 3,7 тыс. рублей;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 Установить, что бюджетные ассигнования дорожного фонда Паскинского сельского поселения Кильмезского района Кировской области направляются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;</w:t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еречень и коды статей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2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3 год и на 2024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сельского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3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4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2 году и на плановый период 2023-2024 годы не предоставляются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Установить, что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position w:val="24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из бюджета сельского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;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position w:val="24"/>
          <w:sz w:val="28"/>
          <w:szCs w:val="28"/>
        </w:rPr>
        <w:t>2. Администрации Паскин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7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2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2 году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2 года и подлежит опубликованию на сайте муниципального образования Паскинское сельское поселение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рио главы Паскинского сельского поселения:                               Г.И.Таланцева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1-12-16T15:52:00Z</cp:lastPrinted>
  <dcterms:modified xsi:type="dcterms:W3CDTF">2021-12-16T12:54:00Z</dcterms:modified>
  <cp:revision>102</cp:revision>
  <dc:subject/>
  <dc:title/>
</cp:coreProperties>
</file>