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.Па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22                                                                                                     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1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829020 рублей 21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1747214 рублей 36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бюджета 81805 рублей 85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1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1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1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       П.С.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Паскинского                                                                   Г.И.Тал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1-03-15T09:09:00Z</cp:lastPrinted>
  <dcterms:modified xsi:type="dcterms:W3CDTF">2022-02-02T11:21:00Z</dcterms:modified>
  <cp:revision>209</cp:revision>
  <dc:subject/>
  <dc:title>ПРОЕКТ</dc:title>
</cp:coreProperties>
</file>