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smallCaps/>
        </w:rPr>
      </w:pPr>
      <w:r>
        <w:rPr/>
        <w:t xml:space="preserve">                                                                                               </w:t>
      </w:r>
      <w:r>
        <w:rPr>
          <w:smallCaps/>
        </w:rPr>
        <w:t>Приложение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к приказу 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аскин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т 10.12. 2019 №  64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 и ведения бюджетной роспис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главного распорядителя средств бюджета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(главного администратора источников финансирования дефицита бюджета сельского поселения) </w:t>
      </w:r>
      <w:r>
        <w:rPr>
          <w:b/>
          <w:bCs/>
          <w:sz w:val="28"/>
          <w:szCs w:val="28"/>
        </w:rPr>
        <w:t xml:space="preserve">и внесения изменений в них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</w:rPr>
      </w:pPr>
      <w:r>
        <w:rPr>
          <w:sz w:val="28"/>
        </w:rPr>
        <w:t xml:space="preserve">Порядок составления и ведения бюджетной росписи главного распорядителя средств бюджета сельского поселения (далее – ГРБС) (главного администратора источников финансирования дефицита бюджета сельского поселения) (далее – Порядок) и внесения изменений в них  разработан  в целях организации исполнения бюджета сельского поселения по расходам (источникам финансирования дефицита бюджета сельского поселения) в соответствии с Бюджетным кодексом Российской Федерации (далее – Бюджетный кодекс), </w:t>
      </w:r>
      <w:r>
        <w:rPr>
          <w:sz w:val="28"/>
          <w:szCs w:val="28"/>
        </w:rPr>
        <w:t>решением Паскинской сельской Думы от 20.11.2014 года 5/5 (изменениями от 15.06.2017 №4/2;19.12.2017 №4/3) «Об утверждении Положения о бюджетном процессе в муниципальном образовании «Паскинское сельское поселение»</w:t>
      </w:r>
      <w:r>
        <w:rPr>
          <w:sz w:val="28"/>
        </w:rPr>
        <w:t xml:space="preserve"> (далее – Положение) и определяет правила составления и ведения бюджетной росписи главного распорядителя средств бюджета сельского поселения (главных администраторов источников финансирования дефицита бюджета сельского поселения) (далее – бюджетная роспись) и лимитов бюджетных обязательств (далее – ЛБО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  <w:lang w:val="en-US"/>
        </w:rPr>
        <w:t>I</w:t>
      </w:r>
      <w:r>
        <w:rPr>
          <w:smallCaps/>
          <w:sz w:val="28"/>
        </w:rPr>
        <w:t>.</w:t>
      </w:r>
      <w:r>
        <w:rPr>
          <w:b/>
          <w:smallCaps/>
          <w:sz w:val="28"/>
        </w:rPr>
        <w:t xml:space="preserve"> </w:t>
      </w:r>
      <w:r>
        <w:rPr>
          <w:b/>
          <w:smallCaps/>
          <w:sz w:val="28"/>
          <w:szCs w:val="28"/>
        </w:rPr>
        <w:t>составление и утверждение бюджетной росписи</w:t>
      </w:r>
    </w:p>
    <w:p>
      <w:pPr>
        <w:pStyle w:val="Normal"/>
        <w:autoSpaceDE w:val="false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Бюджетная роспись составляется по форме согласно приложению № 1 и утверждается главой администрации после получения уведомления о лимитах бюджетных обязательств (уведомления о бюджетных ассигнованиях бюджета сельского поселения), утвержденной сводной бюджетной росписью бюджета сельского поселения не позднее 26 декабря, и включает в себя: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</w:rPr>
        <w:t>1.1.1. Бюджетные ассигнования по расходам ГРБС по разделам, подразделам, целевым статьям (муниципальным программам Паскинского сельского поселения и непрограммным направлениям деятельности), группам, подгруппам видов классификации расходов бюджета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</w:rPr>
        <w:t xml:space="preserve">1.1.2. Бюджетные ассигнования по источникам финансирования дефицита бюджета сельского поселения (далее – бюджетные ассигнования по источникам) главного администратора источников финансирования дефицита бюджета сельского поселения (далее – ГАИФД) по кодам классификации источников финансирования дефицита бюджета. 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</w:rPr>
        <w:t>Данный раздел бюджетной росписи заполняется при наличии у ГРБС (ГАИФД) соответствующих бюджетных ассигнован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</w:rPr>
        <w:t>1.2. При составлении бюджетной росписи указываются коды целей расходов бюджета сельского поселения, устанавливаемых администрацией Паскинского сельского поселения (при наличии соответствующих расходов), а так же указываются коды целей предусмотренные Федеральным казначейством, и министерством финансов Кировской области, по расходам, финансовое обеспечение которых осуществляется за счет межбюджетных трансфертов, поступающих из федерального и областного бюджетов и имеющих целевое назначение (далее целевые МБ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  <w:lang w:val="en-US"/>
        </w:rPr>
        <w:t>ii</w:t>
      </w:r>
      <w:r>
        <w:rPr>
          <w:b/>
          <w:smallCaps/>
          <w:sz w:val="28"/>
        </w:rPr>
        <w:t xml:space="preserve">. внесение изменений в бюджетную роспись 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главных распорядителей средств бюджета сельского поселения</w:t>
      </w:r>
    </w:p>
    <w:p>
      <w:pPr>
        <w:pStyle w:val="Normal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spacing w:lineRule="auto" w:line="360"/>
        <w:ind w:firstLine="1134"/>
        <w:jc w:val="both"/>
        <w:rPr/>
      </w:pPr>
      <w:r>
        <w:rPr>
          <w:sz w:val="28"/>
        </w:rPr>
        <w:t xml:space="preserve">2.1. </w:t>
      </w:r>
      <w:r>
        <w:rPr>
          <w:sz w:val="28"/>
          <w:szCs w:val="28"/>
        </w:rPr>
        <w:t xml:space="preserve">В ходе исполнения бюджета сельского поселения показатели бюджетной росписи могут быть изменены </w:t>
      </w:r>
      <w:r>
        <w:rPr>
          <w:sz w:val="28"/>
        </w:rPr>
        <w:t xml:space="preserve">в соответствии со статьями 217 и 232 Бюджетного кодекса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 xml:space="preserve">2.2. Внесение изменений в бюджетную роспись ГРБС производится </w:t>
      </w:r>
      <w:r>
        <w:rPr>
          <w:sz w:val="28"/>
          <w:szCs w:val="28"/>
        </w:rPr>
        <w:t>после внесения соответствующих изменений в сводную бюджетную роспись бюджета сельского поселения</w:t>
      </w:r>
      <w:r>
        <w:rPr>
          <w:sz w:val="28"/>
        </w:rPr>
        <w:t xml:space="preserve"> в случаях, установленных разделом 5 </w:t>
      </w:r>
      <w:r>
        <w:rPr>
          <w:sz w:val="28"/>
          <w:szCs w:val="28"/>
        </w:rPr>
        <w:t xml:space="preserve">Порядка составления и ведения сводной бюджетной росписи бюджета сельского поселения, утвержденного главой администрации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Основанием для внесения изменений в бюджетную роспись является уведомление об изменении бюджетных ассигнованиях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БС после получения уведомления об изменении бюджетных ассигнованиях готовит изменение бюджетных ассигнований по форме согласно приложению № 2 к настоящему Порядку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ную роспись ГРБС вносятся не позднее 3 дней со дня получения утвержденного уведомления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Один экземпляр</w:t>
        <w:tab/>
        <w:t xml:space="preserve">копии распоряжения </w:t>
      </w:r>
      <w:r>
        <w:rPr>
          <w:sz w:val="28"/>
        </w:rPr>
        <w:t xml:space="preserve">руководителя ГРБС и приложения к нему </w:t>
      </w:r>
      <w:r>
        <w:rPr>
          <w:sz w:val="28"/>
          <w:szCs w:val="28"/>
        </w:rPr>
        <w:t>представляется в финансовое управление для внесения его показателей в программу «Бюджет-КС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Второй экземпляр копии распоряжения и приложения к нему передается в МКУ Кильмезская МЦБ для осуществления бухгалтерского и бюджетного учета. 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3. Внесение изменений в бюджетную роспись ГРБС может быть произведено без </w:t>
      </w:r>
      <w:r>
        <w:rPr>
          <w:sz w:val="28"/>
          <w:szCs w:val="28"/>
        </w:rPr>
        <w:t xml:space="preserve">внесения изменений в сводную роспись бюджета сельского поселения в случае перераспределения бюджетных ассигнований в пределах одного раздела, подраздела, целевой статьи, вида расходов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</w:rPr>
        <w:t xml:space="preserve">При этом указанные изменения вносятся не чаще 2 раз в квартал на основании приказа руководителя ГРБС и приложения к нему </w:t>
      </w:r>
      <w:r>
        <w:rPr>
          <w:sz w:val="28"/>
          <w:szCs w:val="28"/>
        </w:rPr>
        <w:t xml:space="preserve">по форме согласно приложению № 2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Один экземпляр</w:t>
        <w:tab/>
        <w:t xml:space="preserve">копии приказа </w:t>
      </w:r>
      <w:r>
        <w:rPr>
          <w:sz w:val="28"/>
        </w:rPr>
        <w:t xml:space="preserve">руководителя ГРБС и приложения к нему </w:t>
      </w:r>
      <w:r>
        <w:rPr>
          <w:sz w:val="28"/>
          <w:szCs w:val="28"/>
        </w:rPr>
        <w:t>представляется в финансовое управление для внесения его показателей в программу «Бюджет-КС»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  <w:szCs w:val="28"/>
        </w:rPr>
        <w:t xml:space="preserve">Второй экземпляр копии приказа и приложения к нему передается в МКУ Кильмезская МЦБ для осуществления бухгалтерского и бюджетного учета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</w:rPr>
        <w:t>2.4. Уведомление об изменении бюджетных ассигнований одновременно является уведомлением об изменении лимитов бюджетных обязательст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12:00Z</dcterms:created>
  <dc:creator>VOTA NГO А REGIONALIZAЗГO! SIM AO REFORЗO DO MUNICIPALISMO!</dc:creator>
  <dc:description>A REGIONALIZAЗГO Й UM ERRO COLOSSAL!</dc:description>
  <cp:keywords/>
  <dc:language>en-US</dc:language>
  <cp:lastModifiedBy>ЖУРАВЛЕВА</cp:lastModifiedBy>
  <cp:lastPrinted>2019-12-30T07:58:00Z</cp:lastPrinted>
  <dcterms:modified xsi:type="dcterms:W3CDTF">2020-06-03T06:10:00Z</dcterms:modified>
  <cp:revision>27</cp:revision>
  <dc:subject>JOГO JARDIM x8?! PORRA! DIA 8 VOTA NГO!</dc:subject>
  <dc:title>Зарегистрировано в Минюсте РФ 13 января 2004 г</dc:title>
</cp:coreProperties>
</file>