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АС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2.2019                                                                                                         № 64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ельской Думы от 20.11.2014 года № 5/5 (изменениями от 15.06.2017 №4/2; 19.12.2017 №4/3) «Об утверждении Положения о бюджетном процессе в муниципальном образовании Паскинское сельское поселение»: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ю 2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0 года и распространяется на правоотношения, возникающие при составлении сводной бюджетной росписи бюджета сельского поселения, и бюджетных росписей главных распорядителей средств бюджета сельского поселения (главных администраторов источников финансирования дефицита  бюджета сельского поселения) на 2020 год и плановый период 2021 и 2022 год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с 1 января 2020 года   приказ администрации Паскинского сельского поселения № 32 от 03.12.2018 года «Об утверждении Порядка составления и ведения сводной бюджетной росписи бюджета сельского поселения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Паскинского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Г.И.Таланцева                                               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1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к приказу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аскин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еления от 10.12.2019 № 64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Hlk42072225"/>
      <w:bookmarkStart w:id="1" w:name="_Hlk42072225"/>
      <w:bookmarkEnd w:id="1"/>
    </w:p>
    <w:p>
      <w:pPr>
        <w:pStyle w:val="Normal"/>
        <w:rPr>
          <w:caps/>
          <w:sz w:val="28"/>
          <w:szCs w:val="28"/>
        </w:rPr>
      </w:pPr>
      <w:bookmarkStart w:id="2" w:name="_Hlk42072225"/>
      <w:bookmarkEnd w:id="2"/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Паскинской  сельской Думы от 20.11.2014 № 5/5 (изменениями от15.06.2017 № 4/2;19.12.2017 №4/3) «Об утверждении Положения  о бюджетном процессе в муниципальном образовании  «Паскинское  сельское поселение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Паскинского сельского поселения (непрограммным направлениям расходов), группам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2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2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1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СВОДНОЙ БЮДЖЕТНОЙ РОСПИСИ БЮДЖЕТА СЕЛЬСКОГО ПОСЕЛЕНИЯ И ИЗМЕНЕНИЕ ЛИМИ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Думы о внесении изменений в решение сельской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Паскин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сельской Думы о внесении изменений в решение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Паскин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4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"/>
      <w:lang w:val="en-US"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5:00Z</dcterms:created>
  <dc:creator>Admin</dc:creator>
  <dc:description/>
  <cp:keywords/>
  <dc:language>en-US</dc:language>
  <cp:lastModifiedBy>ЖУРАВЛЕВА</cp:lastModifiedBy>
  <cp:lastPrinted>2019-12-30T08:00:00Z</cp:lastPrinted>
  <dcterms:modified xsi:type="dcterms:W3CDTF">2020-06-03T07:41:00Z</dcterms:modified>
  <cp:revision>110</cp:revision>
  <dc:subject/>
  <dc:title>                                                                                          УТВЕРЖДЕН </dc:title>
</cp:coreProperties>
</file>