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ПАСКИНСКОГО СЕЛЬСКОГО ПОСЕЛЕНИЯ КИЛЬМЕЗСКОГО РАЙОНА КИРОВ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69"/>
        <w:gridCol w:w="148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КА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12.2019                                                        </w:t>
            </w:r>
          </w:p>
        </w:tc>
        <w:tc>
          <w:tcPr>
            <w:tcW w:w="63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3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Па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составления, утверждения и ведения бюджетной сметы на обеспечение функций муниципального учрежд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suppressAutoHyphens w:val="true"/>
        <w:ind w:left="19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21 Бюджетного кодекса Российской Федерации приказываю:</w:t>
      </w:r>
    </w:p>
    <w:p>
      <w:pPr>
        <w:pStyle w:val="Normal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1. Утвердить Порядок составления, утверждения и ведения бюджетной сметы администрации Паскинского сельского поселения Кильмезского района Кировской области. Приложение 1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применяется при составлении, утверждении и ведении бюджетной сметы учреждения, начиная с составления, утверждения и ведения бюджетной сметы учреждения на 2020 год (на 2020 и плановый период 2021 и 2022 годов)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3. Приказ администрации Паскинского сельского поселения от 20.12.2018года № 36 считать утратившим силу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выполнением настоящего приказа оставляю за собой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24"/>
      </w:tblGrid>
      <w:tr>
        <w:trPr/>
        <w:tc>
          <w:tcPr>
            <w:tcW w:w="4744" w:type="dxa"/>
            <w:tcBorders/>
          </w:tcPr>
          <w:p>
            <w:pPr>
              <w:pStyle w:val="TextBody"/>
              <w:ind w:right="-97" w:hanging="0"/>
              <w:jc w:val="left"/>
              <w:rPr>
                <w:rFonts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bidi="ar-SA"/>
              </w:rPr>
              <w:t xml:space="preserve">ВрИО главы Паскинского </w:t>
            </w:r>
          </w:p>
          <w:p>
            <w:pPr>
              <w:pStyle w:val="TextBody"/>
              <w:ind w:right="-97" w:hanging="0"/>
              <w:jc w:val="left"/>
              <w:rPr>
                <w:rFonts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bidi="ar-SA"/>
              </w:rPr>
              <w:t xml:space="preserve">сельского поселения                                                                           </w:t>
            </w:r>
          </w:p>
        </w:tc>
        <w:tc>
          <w:tcPr>
            <w:tcW w:w="4724" w:type="dxa"/>
            <w:tcBorders/>
          </w:tcPr>
          <w:p>
            <w:pPr>
              <w:pStyle w:val="TextBody"/>
              <w:jc w:val="left"/>
              <w:rPr>
                <w:rFonts w:eastAsia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sz w:val="28"/>
                <w:szCs w:val="28"/>
                <w:lang w:val="ru-RU" w:bidi="ar-SA"/>
              </w:rPr>
              <w:t xml:space="preserve">Г.И. Таланцева                       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3837"/>
      </w:tblGrid>
      <w:tr>
        <w:trPr/>
        <w:tc>
          <w:tcPr>
            <w:tcW w:w="573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3837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mallCaps/>
              </w:rPr>
            </w:pPr>
            <w:r>
              <w:rPr>
                <w:smallCaps/>
                <w:sz w:val="22"/>
                <w:szCs w:val="22"/>
              </w:rPr>
              <w:t xml:space="preserve">                                                     </w:t>
            </w:r>
            <w:r>
              <w:rPr>
                <w:smallCaps/>
                <w:sz w:val="22"/>
                <w:szCs w:val="22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/>
            </w:pPr>
            <w:r>
              <w:rPr>
                <w:sz w:val="22"/>
                <w:szCs w:val="22"/>
              </w:rPr>
              <w:t>приказом администрации Пас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smallCaps/>
              </w:rPr>
            </w:pPr>
            <w:r>
              <w:rPr>
                <w:sz w:val="22"/>
                <w:szCs w:val="22"/>
              </w:rPr>
              <w:t>от 10 декабря 2019 г № 63а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Настоящий Порядок устанавливает требования к составлению, утверждению и ведению бюджетной сметы (далее – смета) администрации муниципального  образования Паскинское сельское поселение Кильмезского района (далее – Учреждение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 Порядок составления, утверждения и ведения сметы учреждения принимается в форме единого документ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/>
        </w:rPr>
        <w:t>II</w:t>
      </w:r>
      <w:r>
        <w:rPr>
          <w:b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>Требования к составлению смет</w:t>
      </w:r>
    </w:p>
    <w:p>
      <w:pPr>
        <w:pStyle w:val="Normal"/>
        <w:suppressAutoHyphens w:val="true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ConsPlusNonformat"/>
        <w:widowControl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Составлением сметы является установление объема и распределения направлений расходования средств бюджета ,на срок определенный решением о бюджете поселения на очередной финансовый год и плановый период,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, включая бюджетные обязательства по предоставлению субсидии бюджетным учреждениям, субсидий, субвенций и иных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межбюджетных трансфертов (далее – лимиты бюджетных обязательств)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, с детализацией кодов подгрупп и элементов видов расходов, дополнительной детализацией по кодам статей (подстатей) групп (статей) классификации операций сектора государственного управления (кодов аналитических показателей ) (далее- КАП), в пределах доведенных лимитов бюджетных обязательств, в целых рублях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5. Смета составляется путем формирования показателей сметы на второй год планового периода и внесения изменений в утвержденные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сметы на очередной финансовый год и плановый период (данный пункт вводится в действие с момента принятия бюджета сельского поселения на 2020 год и плановый период 2021 и 2022 годов)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мета составляется по образцу (</w:t>
      </w:r>
      <w:r>
        <w:rPr>
          <w:b/>
          <w:iCs/>
          <w:sz w:val="28"/>
          <w:szCs w:val="28"/>
        </w:rPr>
        <w:t>приложение №1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>внесение изменений в смету производится по образцу (</w:t>
      </w:r>
      <w:r>
        <w:rPr>
          <w:b/>
          <w:bCs/>
          <w:sz w:val="28"/>
          <w:szCs w:val="28"/>
        </w:rPr>
        <w:t>приложение №2</w:t>
      </w:r>
      <w:r>
        <w:rPr>
          <w:sz w:val="28"/>
          <w:szCs w:val="28"/>
        </w:rPr>
        <w:t>) к настоящему порядк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 формировании сметы по образцу (</w:t>
      </w:r>
      <w:r>
        <w:rPr>
          <w:b/>
          <w:i/>
          <w:sz w:val="28"/>
          <w:szCs w:val="28"/>
        </w:rPr>
        <w:t>приложение №3</w:t>
      </w:r>
      <w:r>
        <w:rPr>
          <w:sz w:val="28"/>
          <w:szCs w:val="28"/>
        </w:rPr>
        <w:t>), являющихся неотъемлемой частью смет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(на очередной финансовый год и плановый период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7. Количество экземпляров сметы – 2, (первый экземпляр составляется для Учреждения, второй – для отдела бюджетного учета, отчетности и казначейского исполнения бюджета финансового управления  администрации  Кильмезского района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300"/>
      <w:bookmarkEnd w:id="0"/>
      <w:r>
        <w:rPr>
          <w:b/>
          <w:bCs/>
          <w:sz w:val="28"/>
          <w:szCs w:val="28"/>
        </w:rPr>
        <w:t>III. Требования к утверждению смет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1" w:name="sub_1300"/>
      <w:bookmarkStart w:id="2" w:name="sub_1008"/>
      <w:bookmarkEnd w:id="1"/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 Смета утверждается </w:t>
      </w:r>
      <w:bookmarkEnd w:id="2"/>
      <w:r>
        <w:rPr>
          <w:sz w:val="28"/>
          <w:szCs w:val="28"/>
        </w:rPr>
        <w:t>руководителем Учреждения не позднее десяти рабочих дней со дня доведения ему в установленном порядке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 Требования к ведению смет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3" w:name="sub_1011"/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9. Ведением сметы является внесение изменений в смету в пределах установленных объемов соответствующих лимитов бюджетных обязательст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я показателей сметы составляются учреждением по образцу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>).</w:t>
      </w:r>
      <w:bookmarkStart w:id="4" w:name="sub_101102"/>
      <w:bookmarkEnd w:id="3"/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несение изменений в смету осуществляется путем утверждения изменений показателей – сумм увеличения, отражающихся со знаком "плюс", и (или) уменьшения объемов сметных назначений, отражающихся со знаком "минус"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*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*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*изменяющих распределение сметных назначений по КАП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изменяющих распределение сметных назначений по КАП, требующих изменения утвержденного объема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изменяющих объемы сметных назначений, приводящих к перераспределению их между разделами смет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х в соответствии с пунктом 6 настоящего Порядка, а также описание причин образования экономии бюджетных ассигнований с информацией о недопущении кредиторской задолженности по уменьшаемым расходам.</w:t>
      </w:r>
      <w:bookmarkEnd w:id="4"/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несение изменений в смету в рамках одного вида расхода классификации расходов бюджетов бюджетной классификации Российской Федерации осуществляется на основании приказа руководителя Учреждения. Периодичность внесения изменений – не более двух раз в квартал не позднее 10 числа последнего месяца кварта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несение изменений в смету в рамках одной операции КАП </w:t>
      </w:r>
      <w:bookmarkStart w:id="5" w:name="sub_1013"/>
      <w:r>
        <w:rPr>
          <w:sz w:val="28"/>
          <w:szCs w:val="28"/>
        </w:rPr>
        <w:t xml:space="preserve">осуществляется на основании приказа руководителя Учреждения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 Утверждение изменений в смету осуществляется руководителем Учреждения, утвердившего смету Учреждения.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End w:id="5"/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924" w:gutter="0" w:header="720" w:top="77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 w:cs="Arial Unicode MS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Arial Unicode MS"/>
      <w:lang w:val="en-US" w:bidi="lo-L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 w:cs="Arial Unicode MS"/>
      <w:lang w:val="en-US" w:bidi="lo-L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Arial Unicode MS"/>
      <w:sz w:val="18"/>
      <w:szCs w:val="18"/>
      <w:lang w:val="en-US" w:bidi="lo-L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7:00Z</dcterms:created>
  <dc:creator>Rev</dc:creator>
  <dc:description/>
  <cp:keywords/>
  <dc:language>en-US</dc:language>
  <cp:lastModifiedBy>ЖУРАВЛЕВА</cp:lastModifiedBy>
  <cp:lastPrinted>2019-12-30T08:53:00Z</cp:lastPrinted>
  <dcterms:modified xsi:type="dcterms:W3CDTF">2019-12-30T05:56:00Z</dcterms:modified>
  <cp:revision>39</cp:revision>
  <dc:subject/>
  <dc:title/>
</cp:coreProperties>
</file>