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0.12. 2019                                                                                                             № 9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сельского поселения на 2020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1 и 2022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0 год: </w:t>
      </w:r>
    </w:p>
    <w:p>
      <w:pPr>
        <w:pStyle w:val="Normal"/>
        <w:ind w:firstLine="708"/>
        <w:jc w:val="both"/>
        <w:rPr/>
      </w:pPr>
      <w:bookmarkStart w:id="0" w:name="_Hlk25582809"/>
      <w:bookmarkEnd w:id="0"/>
      <w:r>
        <w:rPr>
          <w:position w:val="24"/>
          <w:sz w:val="28"/>
          <w:szCs w:val="28"/>
        </w:rPr>
        <w:t>1)общий объем доходов бюджета поселения в сумме 1699947 рублей;</w:t>
      </w:r>
    </w:p>
    <w:p>
      <w:pPr>
        <w:pStyle w:val="Normal"/>
        <w:ind w:firstLine="708"/>
        <w:jc w:val="both"/>
        <w:rPr/>
      </w:pPr>
      <w:bookmarkStart w:id="1" w:name="_Hlk25582809"/>
      <w:bookmarkEnd w:id="1"/>
      <w:r>
        <w:rPr>
          <w:position w:val="24"/>
          <w:sz w:val="28"/>
          <w:szCs w:val="28"/>
        </w:rPr>
        <w:t>2) общий объем расходов бюджета поселения в сумме 1699947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дефицит бюджета поселения в сумме 0,00 рубле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2. Утвердить основные характеристики бюджета сельского поселения   на 2021 год 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общий объем доходов бюджета поселения в сумме 1281000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общий объем расходов бюджета поселения в сумме 1281000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3) дефицит бюджета поселения на 2021 год   в сумме 0,00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3. Утвердить основные характеристики бюджета сельского поселения   на 2022 год 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общий объем доходов бюджета поселения в сумме 1193600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общий объем расходов бюджета поселения в сумме 1193600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дефицит бюджета поселения на 2022 год   в сумме 0,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. перечень главных администраторов доходов бюджета сельского поселения и закрепляемых за ними видов доходо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еречень и коды статей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4. перечень 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position w:val="24"/>
          <w:sz w:val="28"/>
          <w:szCs w:val="28"/>
        </w:rPr>
        <w:t xml:space="preserve">на 2020 год,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24"/>
          <w:sz w:val="28"/>
          <w:szCs w:val="28"/>
        </w:rPr>
        <w:t xml:space="preserve">на 2021 и 2022 годы согласно </w:t>
      </w:r>
      <w:r>
        <w:rPr>
          <w:position w:val="24"/>
          <w:sz w:val="28"/>
          <w:szCs w:val="28"/>
          <w:u w:val="single"/>
        </w:rPr>
        <w:t>приложению №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ind w:left="708" w:hanging="0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. 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 распределение расходов бюджета сельского поселения по разделам и подразделам, классификации расходов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0 год,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1 и 2022 годы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 xml:space="preserve">на 2020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на 2021 год и на 2022 годы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3) ведомственную структуру расходов  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0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1 и 2022 годы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>4)объем бюджетных ассигнований дорожного фонда Паскин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на 2020 год в сумме 220800 рублей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bCs/>
          <w:position w:val="24"/>
          <w:sz w:val="28"/>
          <w:szCs w:val="28"/>
        </w:rPr>
        <w:t xml:space="preserve">           </w:t>
      </w:r>
      <w:r>
        <w:rPr>
          <w:bCs/>
          <w:position w:val="24"/>
          <w:sz w:val="28"/>
          <w:szCs w:val="28"/>
        </w:rPr>
        <w:t>на 2021 год в сумме 226100 рублей и на 2022 год в сумме 238100 рублей</w:t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</w:t>
      </w:r>
      <w:r>
        <w:rPr>
          <w:b w:val="false"/>
          <w:bCs w:val="false"/>
          <w:position w:val="24"/>
        </w:rPr>
        <w:t>5) размер резервного фонда администрации Паскинского сельского поселения: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0 год в сумме 500 рублей;</w:t>
      </w:r>
    </w:p>
    <w:p>
      <w:pPr>
        <w:pStyle w:val="Subtitle"/>
        <w:ind w:left="1080" w:hanging="0"/>
        <w:jc w:val="both"/>
        <w:rPr/>
      </w:pPr>
      <w:r>
        <w:rPr>
          <w:b w:val="false"/>
          <w:bCs w:val="false"/>
          <w:position w:val="24"/>
        </w:rPr>
        <w:t>на 2021 год в сумме 500 рублей и на 2022 год в сумме 500 рублей.</w:t>
      </w:r>
    </w:p>
    <w:p>
      <w:pPr>
        <w:pStyle w:val="Normal"/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6) общий объем условно утверждаемых расходов на 2021 год в сумме 30000 рублей и на 2022 год в сумме 55400 рублей.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 </w:t>
      </w:r>
      <w:r>
        <w:rPr>
          <w:b w:val="false"/>
          <w:bCs w:val="false"/>
          <w:position w:val="24"/>
        </w:rPr>
        <w:t>7) объем межбюджетных трансфертов администрации Паскинского сельского поселения, связанных с передачей отдельных полномочий: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местного значения в сфере градостроительной деятельности на 2020 год в сумме 12000 рублей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и внутреннего финансового аудита на 2020год в сумме 2700 рублей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2.Установить, что бюджетные ассигнования дорожного фонда Паскинского сельского поселения Кильмезского района Кировской области направляются:</w:t>
      </w:r>
    </w:p>
    <w:p>
      <w:pPr>
        <w:pStyle w:val="Subtitle"/>
        <w:ind w:left="660" w:hanging="0"/>
        <w:jc w:val="both"/>
        <w:rPr/>
      </w:pPr>
      <w:r>
        <w:rPr>
          <w:b w:val="false"/>
          <w:bCs w:val="false"/>
          <w:position w:val="24"/>
        </w:rPr>
        <w:t xml:space="preserve"> </w:t>
      </w:r>
      <w:r>
        <w:rPr>
          <w:b w:val="false"/>
          <w:bCs w:val="false"/>
          <w:position w:val="24"/>
        </w:rPr>
        <w:t>1)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Cs w:val="false"/>
          <w:position w:val="24"/>
        </w:rPr>
        <w:t>Статья 5. Источники финансирования дефицита сельского поселения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>Утвердить источники финансирования дефицита бюджета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0 год,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1 и 2022 годы,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6. Муниципальный внутренний долг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предельный объем муниципального внутреннего долг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) на 2020 год в сумме 0,00 рублей;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на 2021 год в сумме 0,00 рублей и на 2022 год в сумме 0,00 рублей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. Муниципальные гарантии в бюджете сельского поселения в 2020 году и на плановый период 2021-2022 годы не предоставляются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Установить, что: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position w:val="24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средства из бюджета сельского поселения на строительство, реконструкцию, капитальный и текущей ремонт получателям средств  бюджета сельского поселения, муниципальным бюджетным и автономным учреждениям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сельского поселения на строительство, реконструкцию и капитальный ремонт получателям средств бюджета сельского поселения, муниципальным бюджетным и автономным учреждениям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атели средств бюджета сельского поселения – муниципальные заказчики при осуществлении закупок для обеспечения муниципальных нужд Паскинского сельского поселения Кильмезского района Кировской области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ебования, установленные пунктами 1 и 2 настоящей статьи, не распространяются на муниципальные контракты (договоры), заключенные до 1 января 2020 года.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2. Администрации Паскин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3. 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сельского поселения на 2020 год и плановый период 2021-2022 годы  , а также сокращающие его доходную базу, реализуются и применяются только при наличии соответствующих источников дополнительных поступлений в  бюджет сельского поселения и (или) при сокращении расходов по конкретным статьям бюджета сельского поселения на 2020 год и плановый период 2021-2022 годы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сельского поселения, такой правовой акт реализуется и применяется в переделах средств, предусмотренных на эти цели в бюджете сельского поселения на 2020 год и плановый период 2021-2022годы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8. О передаче отдельных полномочий получателя средств сельского бюдж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х администраторов до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9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0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0 году и на плановый период 2021-2022гг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0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рИО главы Паскинского сельского поселения:                             Г.И.Таланцева   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58:00Z</dcterms:created>
  <dc:creator>Админ</dc:creator>
  <dc:description/>
  <cp:keywords/>
  <dc:language>en-US</dc:language>
  <cp:lastModifiedBy>Rev</cp:lastModifiedBy>
  <cp:lastPrinted>2018-11-27T14:48:00Z</cp:lastPrinted>
  <dcterms:modified xsi:type="dcterms:W3CDTF">2019-12-24T19:52:00Z</dcterms:modified>
  <cp:revision>51</cp:revision>
  <dc:subject/>
  <dc:title/>
</cp:coreProperties>
</file>