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решению  Паскинской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й Думы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25.03.2016г   № 1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ЕФИЦИТА 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ОГО  СЕЛЬСКОГО  ПОСЕЛЕНИЯ  НА  2015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В рублях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154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сего источников  финансирования дефицита 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48,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8 00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48,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1219,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местных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967,37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5:48:00Z</dcterms:created>
  <dc:creator>PC</dc:creator>
  <dc:description/>
  <cp:keywords/>
  <dc:language>en-US</dc:language>
  <cp:lastModifiedBy>1</cp:lastModifiedBy>
  <cp:lastPrinted>2016-03-24T11:32:00Z</cp:lastPrinted>
  <dcterms:modified xsi:type="dcterms:W3CDTF">2016-03-29T07:52:00Z</dcterms:modified>
  <cp:revision>122</cp:revision>
  <dc:subject/>
  <dc:title>                                                                                                                     Приложение  № 1</dc:title>
</cp:coreProperties>
</file>