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аск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. 03. 2016 года                                                                № 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Па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бюджета 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з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ст.22 пункт 2 , ст.44 пункт 4  Устава  муниципального образования Паскинское сельское поселение Кильмезского района  Кировской области, заслушав отчет об исполнении бюджета Паскинского сельского поселения за 2015 год, Паскинская сельская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 отчет об исполнении бюджета Паскинского сельского поселения за 2015 год по доходам в сумме  1131219,02 рублей и расходам в сумме 1153967,37 рублей,  дефицита бюджета  22748,35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</w:t>
      </w:r>
      <w:r>
        <w:rPr>
          <w:i/>
        </w:rPr>
        <w:t xml:space="preserve">Источники финансирования дефицита бюджета Паскинского сельского поселения на 2015 год </w:t>
      </w:r>
      <w:r>
        <w:rPr/>
        <w:t>по кодам классификации источника  финансирования бюджета 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</w:t>
      </w:r>
      <w:r>
        <w:rPr>
          <w:i/>
        </w:rPr>
        <w:t>бъемы поступления доходов бюджета Паскинского сельского поселения по кодам классификации операций сектора</w:t>
      </w:r>
      <w:r>
        <w:rPr/>
        <w:t xml:space="preserve"> </w:t>
      </w:r>
      <w:r>
        <w:rPr>
          <w:i/>
        </w:rPr>
        <w:t>государственного управления за 2015 год</w:t>
      </w:r>
      <w:r>
        <w:rPr/>
        <w:t>, относящимся к доходам бюджета согласно  приложению №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твердить  </w:t>
      </w:r>
      <w:r>
        <w:rPr>
          <w:i/>
          <w:iCs/>
        </w:rPr>
        <w:t>Анализ поступления доходов бюджета  Паскинского     сельского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  <w:r>
        <w:rPr/>
        <w:t xml:space="preserve"> согласно приложению №3  к настоящему Решению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 </w:t>
      </w:r>
      <w:r>
        <w:rPr>
          <w:i/>
        </w:rPr>
        <w:t>Распределение расходов бюджета поселения  по разделам, подразделам  классификации расходов  ,</w:t>
      </w:r>
      <w:r>
        <w:rPr/>
        <w:t xml:space="preserve"> 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 </w:t>
      </w:r>
      <w:r>
        <w:rPr>
          <w:i/>
        </w:rPr>
        <w:t xml:space="preserve">Распределение расходов бюджета поселения по целевым статьям, программным направлениям деятельности, группам видов расходов классификации расходов бюджета </w:t>
      </w:r>
      <w:r>
        <w:rPr/>
        <w:t>согласно приложению № 5 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 </w:t>
      </w:r>
      <w:r>
        <w:rPr>
          <w:i/>
        </w:rPr>
        <w:t xml:space="preserve">Ведомственную структуру  расходов бюджета поселения </w:t>
      </w:r>
      <w:r>
        <w:rPr/>
        <w:t>согласно приложению   № 6 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  Настоящее Решение  вступает в силу  со дня его обнародования на сайте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Паскинского сельского поселения:</w:t>
        <w:tab/>
        <w:tab/>
        <w:tab/>
        <w:t>В.В.Ракет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20:00Z</dcterms:created>
  <dc:creator>user16</dc:creator>
  <dc:description/>
  <cp:keywords/>
  <dc:language>en-US</dc:language>
  <cp:lastModifiedBy>1</cp:lastModifiedBy>
  <cp:lastPrinted>2016-02-05T14:05:00Z</cp:lastPrinted>
  <dcterms:modified xsi:type="dcterms:W3CDTF">2016-03-29T07:52:00Z</dcterms:modified>
  <cp:revision>158</cp:revision>
  <dc:subject/>
  <dc:title>ПРОЕКТ</dc:title>
</cp:coreProperties>
</file>